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</w:rPr>
      </w:pPr>
      <w:r>
        <w:rPr>
          <w:rStyle w:val="HTMLMarkup"/>
          <w:sz w:val="20"/>
        </w:rPr>
        <w:t>&lt;/NOSCRIPT&gt;&lt;/IFRAME&gt;</w:t>
      </w:r>
    </w:p>
    <w:p>
      <w:pPr>
        <w:pStyle w:val="Normal"/>
        <w:spacing w:before="0" w:after="0"/>
        <w:rPr/>
      </w:pPr>
      <w:r>
        <w:rPr>
          <w:rFonts w:cs="Visitation" w:ascii="Visitation" w:hAnsi="Visitation"/>
          <w:b/>
          <w:color w:val="808080"/>
          <w:sz w:val="20"/>
        </w:rPr>
        <w:t>Abyssal Lord, Hugh</w:t>
      </w:r>
      <w:r>
        <w:rPr>
          <w:rFonts w:cs="Visitation" w:ascii="Visitation" w:hAnsi="Visitation"/>
          <w:b/>
          <w:sz w:val="20"/>
        </w:rPr>
        <w:t xml:space="preserve"> </w:t>
      </w:r>
      <w:r>
        <w:rPr>
          <w:color w:val="000000"/>
          <w:sz w:val="20"/>
        </w:rPr>
        <w:t xml:space="preserve">(Copyright 1998 by </w:t>
      </w:r>
      <w:hyperlink r:id="rId2">
        <w:r>
          <w:rPr>
            <w:rStyle w:val="InternetLink"/>
            <w:sz w:val="20"/>
          </w:rPr>
          <w:t>Gothenem</w:t>
        </w:r>
      </w:hyperlink>
      <w:r>
        <w:rPr/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3084"/>
        <w:gridCol w:w="929"/>
        <w:gridCol w:w="3750"/>
        <w:gridCol w:w="1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Climate/Terrain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he Abyss</w:t>
            </w:r>
          </w:p>
        </w:tc>
        <w:tc>
          <w:tcPr>
            <w:tcW w:w="37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Frequency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ique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Organisation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tary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Activity Cycl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y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Diet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Intelligenc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odlike (21+)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Treasur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,C,D,Q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Alignment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otic Evil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152400</wp:posOffset>
                      </wp:positionV>
                      <wp:extent cx="5646420" cy="635"/>
                      <wp:effectExtent l="635" t="133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6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2pt" to="456.2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No. Appearing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Armour Class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Movement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, Fl 24 (A)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Hit Dic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THAC0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No. of Attacks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/1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Damage/Attack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d6+14/1d6+14 (or by weapon/weapon +14)/1d12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Special Attacks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ison, Spells, Gaze Attack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Special Defences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munities, Spells, +4 or better to hit.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Magic Resistanc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3%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Siz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 (12' Tall)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Moral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arless (20)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color w:val="808080"/>
                <w:sz w:val="20"/>
              </w:rPr>
              <w:t>XP Value:</w:t>
            </w:r>
          </w:p>
        </w:tc>
        <w:tc>
          <w:tcPr>
            <w:tcW w:w="401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0,000</w:t>
            </w:r>
          </w:p>
        </w:tc>
        <w:tc>
          <w:tcPr>
            <w:tcW w:w="3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82" w:type="dxa"/>
              <w:right w:w="82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ugh is a huge Abyssal lord, whom does nothing more than train tanar'ri to fight in the Blood War. Hugh is an expert weaponsmaster and is considered a master in all weapons. He is 12' tall, has a pair od gossamar wings, a fanged canine mouth, and a large scar running down his right cheek. Hugh can speak any languag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808080"/>
                <w:sz w:val="20"/>
              </w:rPr>
              <w:t>Combat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ugh is a terror in battle. Even physically he is considered a grand master in all weapons (+3 to hit +3 dmg, +2 to Speedrank (or -5 to initiative), and the weapon uses one higher die for damage, knockdown, ect.) (ie. a normal long sword in Hugh's hands does 1d10+3/1d20+3 dmg, sf: 0, sr: VFa, KD: d10). Hugh is also said to be one of the strongest non-divine creatures in the Planes; he has a strength of 25. He can also bite for 1d12 damage. Hugh, however, does not need to draw a weapon. He casts spells as a 13th-level Necromancer, and as a 10th-level cleric -- he has access to the All, Combet, War, Necromantic and Elemental Fire spheres. He is also 70% immune to psionics. Hugh usually walks into battle weilding Hunter (a long sword +4, +6 vs. Celestials) and Heart Piercer (a Spear +6). Both Weapons were enchanted in the abyss.</w:t>
            </w:r>
          </w:p>
        </w:tc>
        <w:tc>
          <w:tcPr>
            <w:tcW w:w="4680" w:type="dxa"/>
            <w:gridSpan w:val="2"/>
            <w:tcBorders/>
            <w:tcMar>
              <w:left w:w="82" w:type="dxa"/>
              <w:right w:w="82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808080"/>
                <w:sz w:val="20"/>
              </w:rPr>
              <w:t>Habitat/Society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Hugh lives in a large palace on the 295th layer of the Abyss. His palace is known as the </w:t>
            </w:r>
            <w:r>
              <w:rPr>
                <w:i/>
                <w:sz w:val="20"/>
              </w:rPr>
              <w:t>Army Training Camp</w:t>
            </w:r>
            <w:r>
              <w:rPr>
                <w:sz w:val="20"/>
              </w:rPr>
              <w:t xml:space="preserve"> (if you have the Hellbound boxed set this is the area marked as the target for the Baatezu attack found in the first adventure). Hugh is not just a walking training camp, but he's also highly intelligent. According to the chant, he has destroyed a sigle baatezu army singlehandedly...in Baator. Many upstart Balors have tried to bob Hugh, or put him in the dead-book. No one knows what happens to those Balors, but they're never seen again...</w:t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54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55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isitation" w:ascii="Visitation" w:hAnsi="Visitation"/>
                <w:sz w:val="20"/>
              </w:rPr>
              <w:t>"Hugh you Say?? Trains all the Tanar'ri Troops?? Yer comin with me berk!"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isitation" w:hAnsi="Visitation" w:cs="Visitation"/>
                <w:b/>
                <w:b/>
                <w:sz w:val="20"/>
              </w:rPr>
            </w:pPr>
            <w:r>
              <w:rPr>
                <w:rFonts w:cs="Visitation" w:ascii="Visitation" w:hAnsi="Visitation"/>
                <w:b/>
                <w:sz w:val="20"/>
              </w:rPr>
              <w:t xml:space="preserve">--Grundle Axebeard, Harmonium Officer </w:t>
            </w:r>
          </w:p>
          <w:p>
            <w:pPr>
              <w:pStyle w:val="Normal"/>
              <w:spacing w:before="0" w:after="0"/>
              <w:rPr>
                <w:rFonts w:ascii="Visitation" w:hAnsi="Visitation" w:cs="Visitation"/>
                <w:b/>
                <w:b/>
                <w:sz w:val="20"/>
                <w:lang w:val="en-US" w:eastAsia="en-US"/>
              </w:rPr>
            </w:pPr>
            <w:r>
              <w:rPr>
                <w:rFonts w:cs="Visitation" w:ascii="Visitation" w:hAnsi="Visitation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54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55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808080"/>
                <w:sz w:val="20"/>
              </w:rPr>
              <w:t>Ecology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Hugh destroys any local ecology there is. He does not eat, and does not care what his minions eat. Hugh has single-handedly destroyed the ecology of his layer of the Abyss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sita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thenem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9:15:00Z</dcterms:created>
  <dc:creator>Gabriel Papineau</dc:creator>
  <dc:description/>
  <dc:language>en-US</dc:language>
  <cp:lastModifiedBy>Gabriel Papineau</cp:lastModifiedBy>
  <cp:lastPrinted>1998-10-04T09:48:00Z</cp:lastPrinted>
  <dcterms:modified xsi:type="dcterms:W3CDTF">1998-10-04T13:48:00Z</dcterms:modified>
  <cp:revision>5</cp:revision>
  <dc:subject/>
  <dc:title>Abyssal Lord, Hu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X-CLARIS-WINDOW  TOP=40 BOTTOM=730 LEFT=33 RIGHT=867&gt;</vt:lpwstr>
  </property>
  <property fmtid="{D5CDD505-2E9C-101B-9397-08002B2CF9AE}" pid="3" name="UnknownHead_1_1_0">
    <vt:lpwstr>&lt;X-CLARIS-TAGVIEW  MODE=minimal&gt;</vt:lpwstr>
  </property>
</Properties>
</file>