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Rock Dragon Golem</w:t>
      </w:r>
    </w:p>
    <w:tbl>
      <w:tblPr>
        <w:tblW w:w="63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6"/>
      </w:tblGrid>
      <w:tr>
        <w:trPr>
          <w:trHeight w:val="10965" w:hRule="atLeast"/>
        </w:trPr>
        <w:tc>
          <w:tcPr>
            <w:tcW w:w="63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24130" r="63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Climate/Terrain : Any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Frequency : Very Rare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Organization : Solitary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Activity Cycle : Any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Diet : Nil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Intelligence : Non-(0)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reasure : See Below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Alignment : Neutral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umber Appearinng : 1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Armor Class : 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Movement : 8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Hit Dice : 13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HAC0 : 7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umber of Attacks : 2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Damage/Attack : 1-20/-1-20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pecial Attack : See below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pecial Defence : See Below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Magic Resistance : Nil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ze : L (8 1/2' Tall)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Morale : Fearless (19-20)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XP Value : 11,000</w:t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sz w:val="22"/>
        </w:rPr>
      </w:pPr>
      <w:r>
        <w:rPr>
          <w:sz w:val="22"/>
        </w:rPr>
        <w:t>General description</w:t>
      </w:r>
    </w:p>
    <w:p>
      <w:pPr>
        <w:pStyle w:val="Normal"/>
        <w:rPr>
          <w:sz w:val="22"/>
        </w:rPr>
      </w:pPr>
      <w:r>
        <w:rPr>
          <w:sz w:val="22"/>
        </w:rPr>
        <w:t>A Rock Dragon Golem stands 8 1/2' tall &amp; is about 15 feet long.. They weigh about roughly 8,000 pounds. It's body is roughly cut, though it does resemble a dragon in most respects, from a solid block of normal rock mostly granite..(hint on the low AC) The color of a Drgon Golem varies from light tan to the marbled affects of granite..This is upto the DM...</w:t>
      </w:r>
    </w:p>
    <w:p>
      <w:pPr>
        <w:pStyle w:val="H3"/>
        <w:rPr>
          <w:sz w:val="22"/>
        </w:rPr>
      </w:pPr>
      <w:r>
        <w:rPr>
          <w:sz w:val="22"/>
        </w:rPr>
        <w:t>Combat</w:t>
      </w:r>
    </w:p>
    <w:p>
      <w:pPr>
        <w:pStyle w:val="Normal"/>
        <w:rPr>
          <w:sz w:val="22"/>
        </w:rPr>
      </w:pPr>
      <w:r>
        <w:rPr>
          <w:sz w:val="22"/>
        </w:rPr>
        <w:t>In combat the rock dragon golem has almost the same attacks as its living counterpart, save for the breath weapon &amp; the flying abilities..It usues it great power (Strength of 23) to stun its opponents &amp; then pummle them with their mighty claws.This stun lasts for2 turns &amp; characters are given a Savings Throw VS Paralyzation with a -4 Penalty due to the strength..</w:t>
      </w:r>
    </w:p>
    <w:p>
      <w:pPr>
        <w:pStyle w:val="Normal"/>
        <w:rPr>
          <w:sz w:val="22"/>
        </w:rPr>
      </w:pPr>
      <w:r>
        <w:rPr>
          <w:sz w:val="22"/>
        </w:rPr>
        <w:t>The body of Dragon Golem is so hard that any weapon striking it has a 25% of breaking or snapping upon impact..Magical weapons can subtract 5% per plus on them.( a axe +2 would have a 15% of shattering) They are immune to all weapons of +2 or lower enchantment.</w:t>
      </w:r>
    </w:p>
    <w:p>
      <w:pPr>
        <w:pStyle w:val="Normal"/>
        <w:rPr>
          <w:sz w:val="22"/>
        </w:rPr>
      </w:pPr>
      <w:r>
        <w:rPr>
          <w:sz w:val="22"/>
        </w:rPr>
        <w:t>Once every turn the dragon has the ability to cast a SLOW spell on any character within 20 feet, this lasts for 2d4 Turns..They are immune to all magical &amp; non-magical forms of fire &amp; electricity &amp; spells that do not do actual physical damage..(Disentergrate, light ect..) A Flesh to Stone reversed does no actual damage, but it does make it vunerable to non magical weapons for that round..As will a Mud to Rock spell as as a Cure All Spell..</w:t>
      </w:r>
    </w:p>
    <w:p>
      <w:pPr>
        <w:pStyle w:val="H3"/>
        <w:rPr>
          <w:sz w:val="22"/>
        </w:rPr>
      </w:pPr>
      <w:r>
        <w:rPr>
          <w:sz w:val="22"/>
        </w:rPr>
        <w:t>Habitat/Society</w:t>
      </w:r>
    </w:p>
    <w:p>
      <w:pPr>
        <w:pStyle w:val="Normal"/>
        <w:rPr>
          <w:sz w:val="22"/>
        </w:rPr>
      </w:pPr>
      <w:r>
        <w:rPr>
          <w:sz w:val="22"/>
        </w:rPr>
        <w:t>Golems are all constructs created buy a Wizard or a Preist as a guards &amp;/or protectors. They have no life style &amp; do not ( in our sence) live.. They oly obey simple comands &amp; phrases by their creators.</w:t>
      </w:r>
    </w:p>
    <w:p>
      <w:pPr>
        <w:pStyle w:val="H3"/>
        <w:rPr>
          <w:sz w:val="22"/>
        </w:rPr>
      </w:pPr>
      <w:r>
        <w:rPr>
          <w:sz w:val="22"/>
        </w:rPr>
        <w:t>Ecology</w:t>
      </w:r>
    </w:p>
    <w:p>
      <w:pPr>
        <w:pStyle w:val="Normal"/>
        <w:rPr>
          <w:sz w:val="22"/>
        </w:rPr>
      </w:pPr>
      <w:r>
        <w:rPr>
          <w:sz w:val="22"/>
        </w:rPr>
        <w:t>Golems are not of natural creation. They are not born theya are createdfrom ( commonly) earthen materials.. They do not need food , water, nor air to survive, nor do they sleep.. Only their creator knows the correct way to activate &amp;/or destroy a golem..This can be a simple word, command or phrase..(DMs choice)</w:t>
      </w:r>
    </w:p>
    <w:p>
      <w:pPr>
        <w:pStyle w:val="H3"/>
        <w:rPr>
          <w:sz w:val="22"/>
        </w:rPr>
      </w:pPr>
      <w:r>
        <w:rPr>
          <w:sz w:val="22"/>
        </w:rPr>
        <w:t>Other Note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Adresse"/>
        <w:spacing w:before="100" w:after="100"/>
        <w:rPr/>
      </w:pPr>
      <w:r>
        <w:rPr>
          <w:sz w:val="22"/>
        </w:rPr>
        <w:t xml:space="preserve">Created using Sylvain Robert's form by the person whose name appears at the top of the page. Compiled for the Wanderer's WWW server. Site managed by </w:t>
      </w:r>
      <w:hyperlink r:id="rId2">
        <w:r>
          <w:rPr>
            <w:rStyle w:val="InternetLink"/>
            <w:sz w:val="22"/>
          </w:rPr>
          <w:t>Sylvain Robert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@uqtr.uquebec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8:12:00Z</dcterms:created>
  <dc:creator>Gabriel Papineau</dc:creator>
  <dc:description/>
  <dc:language>en-US</dc:language>
  <cp:lastModifiedBy>Gabriel Papineau</cp:lastModifiedBy>
  <dcterms:modified xsi:type="dcterms:W3CDTF">1998-12-23T00:05:00Z</dcterms:modified>
  <cp:revision>4</cp:revision>
  <dc:subject/>
  <dc:title>Rock Dragon Golem</dc:title>
</cp:coreProperties>
</file>