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0" w:after="0"/>
        <w:rPr>
          <w:sz w:val="18"/>
          <w:lang w:val="en-US"/>
        </w:rPr>
      </w:pPr>
      <w:r>
        <w:rPr>
          <w:sz w:val="18"/>
          <w:lang w:val="en-US"/>
        </w:rPr>
        <w:t>The Torezodu Fiends</w:t>
      </w:r>
    </w:p>
    <w:p>
      <w:pPr>
        <w:pStyle w:val="H3"/>
        <w:spacing w:before="0" w:after="0"/>
        <w:rPr>
          <w:sz w:val="18"/>
          <w:lang w:val="en-US"/>
        </w:rPr>
      </w:pPr>
      <w:r>
        <w:rPr>
          <w:sz w:val="18"/>
          <w:lang w:val="en-US"/>
        </w:rPr>
        <w:t>A New Type of Fiend</w:t>
      </w:r>
    </w:p>
    <w:p>
      <w:pPr>
        <w:pStyle w:val="Normal"/>
        <w:spacing w:before="0" w:after="0"/>
        <w:rPr>
          <w:color w:val="auto"/>
          <w:sz w:val="18"/>
          <w:lang w:val="en-US"/>
        </w:rPr>
      </w:pPr>
      <w:r>
        <w:rPr>
          <w:color w:val="auto"/>
          <w:sz w:val="18"/>
          <w:lang w:val="en-US"/>
        </w:rPr>
        <w:t xml:space="preserve">THE TOREZODU FIENDS </w:t>
      </w:r>
    </w:p>
    <w:p>
      <w:pPr>
        <w:pStyle w:val="Normal"/>
        <w:spacing w:before="0" w:after="0"/>
        <w:rPr>
          <w:color w:val="auto"/>
          <w:sz w:val="18"/>
          <w:lang w:val="en-US"/>
        </w:rPr>
      </w:pPr>
      <w:r>
        <w:rPr>
          <w:color w:val="auto"/>
          <w:sz w:val="18"/>
          <w:lang w:val="en-US"/>
        </w:rPr>
        <w:t>The Torezodu fiends are the hidden inhabitants of the Gray Waste. They are vile cunning and cruel who surprisingly work together well. They exist for the purpose of stealing away a person's soul, memories, hopes, and ultimately the person's very own body. Within the Torezodu society no casts or stations, instead they seem to function in a Pack mentality which can vary in size from 4000 to 10 000 mostly least Torezodu Taate'ites. that has some Pack leaders. For every 200 Torezudo Fiends there will be one Lesser Torezodu:a Alphaate, and for every 400 there will be a Greater Torezodu: a Baateite and for every 800 there will be a True Torezodu fiend: a Omaagetite. The appearence can come in two types, their true form and their masked forms that vary widely depending on the individual Torezodu fiend. In their True forms the Torezodu fiends appear as grey mist shaped fiend , though this form is very vague and general in appearence. The other form of the Torezodu fiends are their masked shapes. This appearence for the Torezodu comes from the leached away dreams that the Gray waste itself absorbs. Characters, animals and even objects of the stolen dreams can become the masked shape of the Torezudo fiend. Thus a whoal pack of Torezodu fiends will create a false dreamscape within the Gray Waste in order to lure foolish Planar to their trap.</w:t>
        <w:br/>
        <w:t xml:space="preserve">Once within this dreamscape the vicitims will rarely realise that every minute he spends within the dreamscape he begins to loose emotions, hopes, and desires for the first hours until none remain. Then the victim will retire to some comfortable area for sleep. Once at this stage the victims souls is now being slowly consumed taking another 8 hours to due. After the victim looses his soul his very body begins to be absorbed by the Torezodu, until it completly fades away. </w:t>
        <w:br/>
        <w:t>The goals for the the Torezodu is to siphon away all memories, hopes, and desires from any mortal being whom they encounter on the the Gray Waste. Every Time a pack of Torezodu using a Dremascape absorb enough victims a new obelisk is erected as a legacy where they last stood. As they then decide to head somewhere esle within the Gray Waste looking to settle.</w:t>
      </w:r>
    </w:p>
    <w:p>
      <w:pPr>
        <w:pStyle w:val="Normal"/>
        <w:spacing w:before="0" w:after="0"/>
        <w:rPr>
          <w:color w:val="auto"/>
          <w:sz w:val="18"/>
          <w:lang w:val="en-US"/>
        </w:rPr>
      </w:pPr>
      <w:r>
        <w:rPr>
          <w:color w:val="auto"/>
          <w:sz w:val="18"/>
          <w:lang w:val="en-US"/>
        </w:rPr>
        <w:t xml:space="preserve">Combat: All Torezodu can perform the following spell like abilities, once per rond at will.&lt;br? </w:t>
      </w:r>
    </w:p>
    <w:p>
      <w:pPr>
        <w:sectPr>
          <w:type w:val="nextPage"/>
          <w:pgSz w:w="12240" w:h="15840"/>
          <w:pgMar w:left="1276" w:right="1276" w:gutter="0" w:header="0" w:top="1418" w:footer="0" w:bottom="1134"/>
          <w:pgNumType w:fmt="decimal"/>
          <w:formProt w:val="false"/>
          <w:textDirection w:val="lrTb"/>
          <w:docGrid w:type="default" w:linePitch="360" w:charSpace="0"/>
        </w:sectPr>
      </w:pPr>
    </w:p>
    <w:p>
      <w:pPr>
        <w:pStyle w:val="Normal"/>
        <w:spacing w:before="0" w:after="0"/>
        <w:rPr>
          <w:color w:val="auto"/>
          <w:sz w:val="18"/>
          <w:lang w:val="en-US"/>
        </w:rPr>
      </w:pPr>
      <w:r>
        <w:rPr>
          <w:color w:val="auto"/>
          <w:sz w:val="18"/>
          <w:lang w:val="en-US"/>
        </w:rPr>
        <w:t>.improved phantasmal force</w:t>
        <w:br/>
        <w:t>.phantasmal force</w:t>
        <w:br/>
        <w:t>.advanced illusion</w:t>
        <w:br/>
        <w:t>.progamed illusion</w:t>
        <w:br/>
        <w:t>.shadow magic</w:t>
        <w:br/>
        <w:t>.non dection</w:t>
        <w:br/>
        <w:t>.suggestion</w:t>
        <w:br/>
        <w:t>.mass charm</w:t>
        <w:br/>
        <w:t>.command</w:t>
        <w:br/>
        <w:t>.vampiric touch</w:t>
      </w:r>
    </w:p>
    <w:p>
      <w:pPr>
        <w:sectPr>
          <w:type w:val="continuous"/>
          <w:pgSz w:w="12240" w:h="15840"/>
          <w:pgMar w:left="1276" w:right="1276" w:gutter="0" w:header="0" w:top="1418" w:footer="0" w:bottom="1134"/>
          <w:cols w:num="2" w:space="708" w:equalWidth="true" w:sep="false"/>
          <w:formProt w:val="false"/>
          <w:textDirection w:val="lrTb"/>
          <w:docGrid w:type="default" w:linePitch="360" w:charSpace="0"/>
        </w:sectPr>
      </w:pPr>
    </w:p>
    <w:p>
      <w:pPr>
        <w:pStyle w:val="Normal"/>
        <w:spacing w:before="0" w:after="0"/>
        <w:rPr>
          <w:color w:val="auto"/>
          <w:sz w:val="18"/>
          <w:lang w:val="en-US"/>
        </w:rPr>
      </w:pPr>
      <w:r>
        <w:rPr>
          <w:color w:val="auto"/>
          <w:sz w:val="18"/>
          <w:lang w:val="en-US"/>
        </w:rPr>
        <w:t xml:space="preserve">All Torezodu have a form of telepathy that enables them to communicate with any intellignent life form regardless of any launguage barriers. The Torezudo do not make or use any kind of weapons. They rely completly on their natural forms for attack. All Torezodu require magical weapons to be hit, or weapons of cold iron, but ordinary arms do them no harm. Torezodu are affected by the following attack forms. </w:t>
      </w:r>
    </w:p>
    <w:p>
      <w:pPr>
        <w:pStyle w:val="Normal"/>
        <w:spacing w:before="0" w:after="0"/>
        <w:rPr>
          <w:color w:val="auto"/>
          <w:sz w:val="18"/>
          <w:lang w:val="en-US"/>
        </w:rPr>
      </w:pPr>
      <w:r>
        <w:rPr>
          <w:color w:val="auto"/>
          <w:sz w:val="18"/>
          <w:lang w:val="en-US"/>
        </w:rPr>
        <w:t xml:space="preserve">attack: </w:t>
        <w:tab/>
        <w:t>Damage:</w:t>
        <w:tab/>
        <w:t xml:space="preserve">attack: </w:t>
        <w:tab/>
        <w:t xml:space="preserve">Damage: </w:t>
        <w:br/>
        <w:t xml:space="preserve">acid </w:t>
        <w:tab/>
        <w:t xml:space="preserve">half </w:t>
        <w:tab/>
        <w:t xml:space="preserve">cold </w:t>
        <w:tab/>
        <w:t>full</w:t>
        <w:br/>
        <w:t xml:space="preserve">electricity half </w:t>
        <w:tab/>
        <w:t xml:space="preserve">fire </w:t>
        <w:tab/>
        <w:t>none</w:t>
        <w:br/>
        <w:t xml:space="preserve">gas </w:t>
        <w:tab/>
        <w:t xml:space="preserve">half </w:t>
        <w:tab/>
        <w:t>ironweapon full</w:t>
        <w:br/>
        <w:t xml:space="preserve">silverweapon none </w:t>
        <w:tab/>
        <w:t xml:space="preserve">poison </w:t>
        <w:tab/>
        <w:t>none</w:t>
      </w:r>
    </w:p>
    <w:p>
      <w:pPr>
        <w:pStyle w:val="Normal"/>
        <w:spacing w:before="0" w:after="0"/>
        <w:rPr>
          <w:color w:val="auto"/>
          <w:sz w:val="18"/>
          <w:lang w:val="en-US"/>
        </w:rPr>
      </w:pPr>
      <w:r>
        <w:rPr>
          <w:color w:val="auto"/>
          <w:sz w:val="18"/>
          <w:lang w:val="en-US"/>
        </w:rPr>
        <w:t>The Masks of Torez</w:t>
      </w:r>
    </w:p>
    <w:p>
      <w:pPr>
        <w:pStyle w:val="Normal"/>
        <w:spacing w:before="0" w:after="0"/>
        <w:rPr>
          <w:color w:val="auto"/>
          <w:sz w:val="18"/>
          <w:lang w:val="en-US"/>
        </w:rPr>
      </w:pPr>
      <w:r>
        <w:rPr>
          <w:color w:val="auto"/>
          <w:sz w:val="18"/>
          <w:lang w:val="en-US"/>
        </w:rPr>
        <w:t xml:space="preserve">Because the Torezodu are deceptive by nature, they are quite skilled in the use of magical devices that provide some of the greater types complete illusions that are considered eternal. At any time one encounters a greater true Fiend of any type, there is a 40% chance that the fiend may well be a Torezodu finend in disguise mimicking the role of another fiend by using on of the 12 masks of Torez.   These anciant masks are believed to have been crafted long ago in secret by the Abyssal Demon Lord Pelor, when he first arrived into the Gray Waste. How these masks function and how the Torezodu fiends got to use them is still a secret held in the Darkness of Time. But some shcolars believe mortals would be able to use one of the masks fo Torez, however the task at hand would be to aquire a mask of Torez from a Fiend and live! The only class capable to use this is thought to be the specialist class of illuionist. However the would be user would be wise to prepare for a host of Torezodu fiends seeking retribution for the theft of one of their masks, not the mention the possible wrath of the Demon lord Pelor whom also has a vengence prepared for the would be thieves of the masks of Torez. </w:t>
      </w:r>
    </w:p>
    <w:p>
      <w:pPr>
        <w:pStyle w:val="Normal"/>
        <w:spacing w:before="0" w:after="0"/>
        <w:rPr>
          <w:color w:val="auto"/>
          <w:sz w:val="18"/>
          <w:lang w:val="en-US"/>
        </w:rPr>
      </w:pPr>
      <w:r>
        <w:rPr>
          <w:color w:val="auto"/>
          <w:sz w:val="18"/>
          <w:lang w:val="en-US"/>
        </w:rPr>
        <w:t>Torezodu, least-----TAATE'ITE and Lesser, Torezodu---------ALPHAATE</w:t>
      </w:r>
    </w:p>
    <w:p>
      <w:pPr>
        <w:pStyle w:val="Normal"/>
        <w:spacing w:before="0" w:after="0"/>
        <w:rPr>
          <w:color w:val="auto"/>
          <w:sz w:val="18"/>
          <w:lang w:val="en-US"/>
        </w:rPr>
      </w:pPr>
      <w:r>
        <w:rPr>
          <w:color w:val="auto"/>
          <w:sz w:val="18"/>
          <w:lang w:val="en-US"/>
        </w:rPr>
        <w:t xml:space="preserve">Climate/Terrain Gray Waste </w:t>
        <w:tab/>
        <w:tab/>
        <w:tab/>
        <w:tab/>
        <w:tab/>
        <w:t>same</w:t>
        <w:br/>
        <w:t xml:space="preserve">Frequency: Uncommon </w:t>
        <w:tab/>
        <w:tab/>
        <w:tab/>
        <w:tab/>
        <w:tab/>
        <w:t>same</w:t>
        <w:br/>
        <w:t xml:space="preserve">Organization: Pack </w:t>
        <w:tab/>
        <w:tab/>
        <w:tab/>
        <w:tab/>
        <w:tab/>
        <w:tab/>
        <w:t xml:space="preserve">same </w:t>
        <w:br/>
        <w:t xml:space="preserve">Activity Cycle: Any </w:t>
        <w:tab/>
        <w:tab/>
        <w:tab/>
        <w:tab/>
        <w:tab/>
        <w:tab/>
        <w:t>same</w:t>
        <w:br/>
        <w:t xml:space="preserve">Diet: Emotions, dreams, hopes and souls </w:t>
        <w:tab/>
        <w:tab/>
        <w:tab/>
        <w:t>same</w:t>
        <w:br/>
        <w:t xml:space="preserve">Intelligence: low(6-8) </w:t>
        <w:tab/>
        <w:tab/>
        <w:tab/>
        <w:tab/>
        <w:tab/>
        <w:tab/>
        <w:t xml:space="preserve">mid(8-11) </w:t>
        <w:br/>
        <w:t xml:space="preserve">Treasure: nil </w:t>
        <w:tab/>
        <w:tab/>
        <w:tab/>
        <w:tab/>
        <w:tab/>
        <w:tab/>
        <w:tab/>
        <w:t>nil</w:t>
        <w:br/>
        <w:t xml:space="preserve">Alignement: neutral evil (neutral) </w:t>
        <w:tab/>
        <w:tab/>
        <w:tab/>
        <w:tab/>
        <w:t>same</w:t>
        <w:br/>
        <w:t xml:space="preserve">No appearing:1-20 </w:t>
        <w:tab/>
        <w:tab/>
        <w:tab/>
        <w:tab/>
        <w:tab/>
        <w:tab/>
        <w:t>1/200 Taate'tite</w:t>
        <w:br/>
        <w:t xml:space="preserve">armor class:-4 </w:t>
        <w:tab/>
        <w:tab/>
        <w:tab/>
        <w:tab/>
        <w:tab/>
        <w:tab/>
        <w:tab/>
        <w:t>-5</w:t>
        <w:br/>
        <w:t xml:space="preserve">movement:12 </w:t>
        <w:tab/>
        <w:tab/>
        <w:tab/>
        <w:tab/>
        <w:tab/>
        <w:tab/>
        <w:tab/>
        <w:t xml:space="preserve">same </w:t>
        <w:br/>
        <w:t xml:space="preserve">hit dice:6+18 </w:t>
        <w:tab/>
        <w:tab/>
        <w:tab/>
        <w:tab/>
        <w:tab/>
        <w:tab/>
        <w:tab/>
        <w:t>8+12</w:t>
        <w:br/>
        <w:t xml:space="preserve">Thaco:11 </w:t>
        <w:tab/>
        <w:tab/>
        <w:tab/>
        <w:tab/>
        <w:tab/>
        <w:tab/>
        <w:tab/>
        <w:t>10</w:t>
        <w:br/>
        <w:t xml:space="preserve">no of att:3 </w:t>
        <w:tab/>
        <w:tab/>
        <w:tab/>
        <w:tab/>
        <w:tab/>
        <w:tab/>
        <w:tab/>
        <w:t>3</w:t>
        <w:br/>
        <w:t xml:space="preserve">Damm of att:see below </w:t>
        <w:tab/>
        <w:tab/>
        <w:tab/>
        <w:tab/>
        <w:tab/>
        <w:t>same</w:t>
        <w:br/>
        <w:t xml:space="preserve">special att:illuions and soul drain </w:t>
        <w:tab/>
        <w:tab/>
        <w:tab/>
        <w:tab/>
        <w:t>same</w:t>
        <w:br/>
        <w:t xml:space="preserve">special def:Torezodu immunities see part I </w:t>
        <w:tab/>
        <w:tab/>
        <w:tab/>
        <w:t>same</w:t>
        <w:br/>
        <w:t xml:space="preserve">MR:32% </w:t>
        <w:tab/>
        <w:tab/>
        <w:tab/>
        <w:tab/>
        <w:tab/>
        <w:tab/>
        <w:tab/>
        <w:t>45%</w:t>
        <w:br/>
        <w:t xml:space="preserve">morale:Elite 13-14 </w:t>
        <w:tab/>
        <w:tab/>
        <w:tab/>
        <w:tab/>
        <w:tab/>
        <w:tab/>
        <w:t>same</w:t>
        <w:br/>
        <w:t xml:space="preserve">xp value:20 680 </w:t>
        <w:tab/>
        <w:tab/>
        <w:tab/>
        <w:tab/>
        <w:tab/>
        <w:tab/>
        <w:t>23 900</w:t>
      </w:r>
    </w:p>
    <w:p>
      <w:pPr>
        <w:pStyle w:val="Normal"/>
        <w:spacing w:before="0" w:after="0"/>
        <w:rPr>
          <w:color w:val="auto"/>
          <w:sz w:val="18"/>
          <w:lang w:val="en-US"/>
        </w:rPr>
      </w:pPr>
      <w:r>
        <w:rPr>
          <w:color w:val="auto"/>
          <w:sz w:val="18"/>
          <w:lang w:val="en-US"/>
        </w:rPr>
        <w:t>Taate'ites are the mobile force of the Torezodu fiends within the Gray Waste, these Torezodu are the lowest types of the Torezodu. These types can be distinguished from the other types only if in True form, in which case they appear as wisps of smoke vaguely ressembling skelletal fiends with orange burning eyes as compared to the more robost looking Alphaates whom have glowing red mouths and pale blue eyes. The Taate'tites are the mass of the Dreamscapes when such is encountered on the Gray waste, and never question this role.</w:t>
        <w:br/>
        <w:t>Whereas the Alphaates are the leader of the vice formations of 200 Taate'tites and are responsible for the organisation of the Dreamscape these 200 must conform to in order to achieve the perfect placement and order of the illuision. Combat:The Taate'tites and Alphaates have tow wispy arms capable of inflincting 2-6 +6 points of dammage each, and on a succesful hit can deliver a vampiric touch, or resort to a wasting illness when the inflict a succesful bite on a victim. Like all other Taate'tite they rely moslty on their innate abilities to attack people and almost always as a group of Torezodu Fiends.</w:t>
      </w:r>
    </w:p>
    <w:p>
      <w:pPr>
        <w:pStyle w:val="Normal"/>
        <w:spacing w:before="0" w:after="0"/>
        <w:rPr>
          <w:color w:val="auto"/>
          <w:sz w:val="18"/>
          <w:lang w:val="en-US"/>
        </w:rPr>
      </w:pPr>
      <w:r>
        <w:rPr>
          <w:color w:val="auto"/>
          <w:sz w:val="18"/>
          <w:lang w:val="en-US"/>
        </w:rPr>
        <w:t>Habitat society: see Torezodu Fiend part I</w:t>
      </w:r>
    </w:p>
    <w:p>
      <w:pPr>
        <w:pStyle w:val="Normal"/>
        <w:spacing w:before="0" w:after="0"/>
        <w:rPr>
          <w:color w:val="auto"/>
          <w:sz w:val="18"/>
          <w:lang w:val="en-US"/>
        </w:rPr>
      </w:pPr>
      <w:r>
        <w:rPr>
          <w:color w:val="auto"/>
          <w:sz w:val="18"/>
          <w:lang w:val="en-US"/>
        </w:rPr>
        <w:t>Ecology:it is believed the Torezodu were created as the result of mortal kinds sins. However this is only a theory many sages agree on. Their role is clear they assit the Gray waste in its absorbtion of emotions and souls.</w:t>
      </w:r>
    </w:p>
    <w:p>
      <w:pPr>
        <w:pStyle w:val="Normal"/>
        <w:spacing w:before="0" w:after="0"/>
        <w:rPr>
          <w:color w:val="auto"/>
          <w:sz w:val="18"/>
          <w:lang w:val="en-US"/>
        </w:rPr>
      </w:pPr>
      <w:r>
        <w:rPr>
          <w:color w:val="auto"/>
          <w:sz w:val="18"/>
          <w:lang w:val="en-US"/>
        </w:rPr>
        <w:t>Torezodu, Greater-----BAATEITE and True, Torezodu---------OMAAGETITE</w:t>
      </w:r>
    </w:p>
    <w:p>
      <w:pPr>
        <w:pStyle w:val="Normal"/>
        <w:spacing w:before="0" w:after="0"/>
        <w:rPr>
          <w:color w:val="auto"/>
          <w:sz w:val="18"/>
          <w:lang w:val="en-US"/>
        </w:rPr>
      </w:pPr>
      <w:r>
        <w:rPr>
          <w:color w:val="auto"/>
          <w:sz w:val="18"/>
          <w:lang w:val="en-US"/>
        </w:rPr>
        <w:t>Climate/Terrain Gray Waste</w:t>
        <w:tab/>
        <w:tab/>
        <w:tab/>
        <w:tab/>
        <w:t xml:space="preserve"> same</w:t>
        <w:br/>
        <w:t xml:space="preserve">Frequency: Uncommon </w:t>
        <w:tab/>
        <w:tab/>
        <w:tab/>
        <w:tab/>
        <w:t>same</w:t>
        <w:br/>
        <w:t xml:space="preserve">Organization: Pack </w:t>
        <w:tab/>
        <w:tab/>
        <w:tab/>
        <w:tab/>
        <w:tab/>
        <w:t xml:space="preserve">same </w:t>
        <w:br/>
        <w:t xml:space="preserve">Activity Cycle: Any </w:t>
        <w:tab/>
        <w:tab/>
        <w:tab/>
        <w:tab/>
        <w:tab/>
        <w:t>same</w:t>
        <w:br/>
        <w:t xml:space="preserve">Diet: Emotions, dreams, hopes and souls </w:t>
        <w:tab/>
        <w:tab/>
        <w:t>same</w:t>
        <w:br/>
        <w:t xml:space="preserve">Intelligence: high(12-15) </w:t>
        <w:tab/>
        <w:tab/>
        <w:tab/>
        <w:tab/>
        <w:t xml:space="preserve">super(19-20) </w:t>
        <w:br/>
        <w:t xml:space="preserve">Treasure: nil </w:t>
        <w:tab/>
        <w:tab/>
        <w:tab/>
        <w:tab/>
        <w:tab/>
        <w:tab/>
        <w:t>nil</w:t>
        <w:br/>
        <w:t xml:space="preserve">Alignement: neutral evil (neutral) </w:t>
        <w:tab/>
        <w:tab/>
        <w:tab/>
        <w:t>same</w:t>
        <w:br/>
        <w:t xml:space="preserve">No appearing:1/400Taate'ites </w:t>
        <w:tab/>
        <w:tab/>
        <w:tab/>
        <w:t>1/800 Taate'tite</w:t>
        <w:br/>
        <w:t xml:space="preserve">armor class:-6 </w:t>
        <w:tab/>
        <w:tab/>
        <w:tab/>
        <w:tab/>
        <w:tab/>
        <w:tab/>
        <w:t>-8</w:t>
        <w:br/>
        <w:t xml:space="preserve">movement:12 </w:t>
        <w:tab/>
        <w:tab/>
        <w:tab/>
        <w:tab/>
        <w:tab/>
        <w:tab/>
        <w:t xml:space="preserve">same </w:t>
        <w:br/>
        <w:t xml:space="preserve">hit dice:9+18 </w:t>
        <w:tab/>
        <w:tab/>
        <w:tab/>
        <w:tab/>
        <w:tab/>
        <w:tab/>
        <w:t>12+12</w:t>
        <w:br/>
        <w:t xml:space="preserve">Thaco:9 </w:t>
        <w:tab/>
        <w:tab/>
        <w:tab/>
        <w:tab/>
        <w:tab/>
        <w:tab/>
        <w:t>7</w:t>
        <w:br/>
        <w:t xml:space="preserve">no of att:3 </w:t>
        <w:tab/>
        <w:tab/>
        <w:tab/>
        <w:tab/>
        <w:tab/>
        <w:tab/>
        <w:t>3</w:t>
        <w:br/>
        <w:t xml:space="preserve">Damm of att:see below </w:t>
        <w:tab/>
        <w:tab/>
        <w:tab/>
        <w:tab/>
        <w:t>same</w:t>
        <w:br/>
        <w:t xml:space="preserve">special att:illuions and soul drain </w:t>
        <w:tab/>
        <w:tab/>
        <w:tab/>
        <w:t>same</w:t>
        <w:br/>
        <w:t xml:space="preserve">special def:Torezodu immunities see part I </w:t>
        <w:tab/>
        <w:tab/>
        <w:t>same</w:t>
        <w:br/>
        <w:t xml:space="preserve">MR:69% </w:t>
        <w:tab/>
        <w:tab/>
        <w:tab/>
        <w:tab/>
        <w:tab/>
        <w:tab/>
        <w:t>85%</w:t>
        <w:br/>
        <w:t xml:space="preserve">morale:Elite 13-14 </w:t>
        <w:tab/>
        <w:tab/>
        <w:tab/>
        <w:tab/>
        <w:tab/>
        <w:t>same</w:t>
        <w:br/>
        <w:t xml:space="preserve">xp value:48 980 </w:t>
        <w:tab/>
        <w:tab/>
        <w:tab/>
        <w:tab/>
        <w:tab/>
        <w:t>73 900</w:t>
      </w:r>
    </w:p>
    <w:p>
      <w:pPr>
        <w:pStyle w:val="Normal"/>
        <w:spacing w:before="0" w:after="0"/>
        <w:rPr>
          <w:color w:val="auto"/>
          <w:sz w:val="18"/>
          <w:lang w:val="en-US"/>
        </w:rPr>
      </w:pPr>
      <w:r>
        <w:rPr>
          <w:color w:val="auto"/>
          <w:sz w:val="18"/>
          <w:lang w:val="en-US"/>
        </w:rPr>
        <w:t xml:space="preserve">Baateites are the leaders and master overseers of the Dreasscape quandrants of 400 Taate'ites. They work in coordination with the Alphaates in order to complete a realistic dreascape with interactive parts being decided by them when foolish adventures enter their Dreamscape on the Gray Waste.  Whereas the Omaagetite are the capters of souls and are the master directors of the over all appearence the Dreamscape will take. It is also they whom most often will use a maks of Torez to spy out the ohter forces of fiendkind in the other lower planes. In their True form the Baateites ressemble a cloaked monstrosity about 12' tall made of Gray mists and have deep purple eyes. On the other hand the Omagaatites in their true form ressemble extremely tall 18' thin men , but are skelletal with claws and teeth that are needle like, and like all Torezodue have a misty look to them.  combat: the attack form of the Baateites consist of a claw claw engulf attack. Their claw dammage is 2-6+6 each hit, but their engulf attack consists of them using their massive cloaks to entrap a victim and drain 1-4 hit point worth of blood per round until a bend bar roll is made to break free. Also the victims will loose happy emotions and bright colors per successful engulf attack.   The Omaagetite enjoys using it's rending claws that shred not only flesh (3-12+6)each but also tears into the victims very soul(i.e looses one level) and can also use a bite attack doing 1-6 points of bloody dammage, but also if the victim is hit, must save vs petrification or loose 1-2 points of constitution temporarily lasting until 24 hrs has passed. </w:t>
      </w:r>
    </w:p>
    <w:p>
      <w:pPr>
        <w:pStyle w:val="Normal"/>
        <w:spacing w:before="0" w:after="0"/>
        <w:rPr>
          <w:color w:val="auto"/>
          <w:sz w:val="18"/>
          <w:lang w:val="en-US"/>
        </w:rPr>
      </w:pPr>
      <w:r>
        <w:rPr>
          <w:color w:val="auto"/>
          <w:sz w:val="18"/>
          <w:lang w:val="en-US"/>
        </w:rPr>
        <w:t xml:space="preserve">Habitat society:   Baateites are the Torezodu fiends whom have the task of running the dreamscape personalities and as such are very crafty and intellingent in their temptations to convince a foolish visitor to their dreamscape to stay as long as possible. However the Omaagetites are the ones whom chase after the visitors within the dreamscape ,(under disguise mind you) and begin the slow soul drain and siphon and record the stolen dreams of their victims so to as to ensure future dreamscapes. All of which they store within massive obelisks they erect within the Gray waste for future uses, much as mortal store books within a library. </w:t>
      </w:r>
    </w:p>
    <w:p>
      <w:pPr>
        <w:pStyle w:val="TextBody"/>
        <w:spacing w:before="0" w:after="0"/>
        <w:rPr/>
      </w:pPr>
      <w:r>
        <w:rPr/>
        <w:t xml:space="preserve">Ecology:  Baateites, like all Torezodu fiends play the role of parasites whom feed off mortal desires hopes and dreams. They use this stolen energy for food and some other dark purpose , that the Abyssal Demon Lord Pelor has begun to realise some say. The Omaagetites are the mysterious rulers of the Torezodu fiends whom direct the Dreamscapes and are also the users of the masks of Torez. It is thought the Ommagetites and the Abyssal Demon Lord Pelor have some sort of pact between themselves. It is thought the Demon Lord Pelor crafted the Masks of Torez in exchange for some servive they would provide him as acting as his spy agents amongst the other ranks of the Fiendraces. The exact reason the Torezodu and the Demon Lord Pelor are working together is unknown, but some say the release of the Demoness Estes, vile rose of the Abyss might have something to do with this pact they share. </w:t>
      </w:r>
    </w:p>
    <w:sectPr>
      <w:type w:val="continuous"/>
      <w:pgSz w:w="12240" w:h="15840"/>
      <w:pgMar w:left="1276" w:right="1276" w:gutter="0" w:header="0" w:top="1418"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0000FF"/>
      <w:sz w:val="24"/>
      <w:szCs w:val="20"/>
      <w:lang w:val="fr-FR" w:eastAsia="fr-FR" w:bidi="hi-IN"/>
    </w:rPr>
  </w:style>
  <w:style w:type="character" w:styleId="Policepardfaut">
    <w:name w:val="Police par défau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Policepardfaut"/>
    <w:qFormat/>
    <w:rPr>
      <w:i/>
    </w:rPr>
  </w:style>
  <w:style w:type="character" w:styleId="InternetLink">
    <w:name w:val="Hyperlink"/>
    <w:basedOn w:val="Policepardfaut"/>
    <w:rPr>
      <w:color w:val="00FF00"/>
      <w:u w:val="single"/>
    </w:rPr>
  </w:style>
  <w:style w:type="character" w:styleId="VisitedInternetLink">
    <w:name w:val="FollowedHyperlink"/>
    <w:basedOn w:val="Policepardfaut"/>
    <w:rPr>
      <w:color w:val="FFFF00"/>
      <w:u w:val="single"/>
    </w:rPr>
  </w:style>
  <w:style w:type="character" w:styleId="Keyboard">
    <w:name w:val="Keyboard"/>
    <w:qFormat/>
    <w:rPr>
      <w:rFonts w:ascii="Courier New" w:hAnsi="Courier New" w:cs="Courier New"/>
      <w:b/>
      <w:sz w:val="20"/>
    </w:rPr>
  </w:style>
  <w:style w:type="character" w:styleId="Exemple">
    <w:name w:val="Exemple"/>
    <w:qFormat/>
    <w:rPr>
      <w:rFonts w:ascii="Courier New" w:hAnsi="Courier New" w:cs="Courier New"/>
    </w:rPr>
  </w:style>
  <w:style w:type="character" w:styleId="Fort">
    <w:name w:val="Fort"/>
    <w:qFormat/>
    <w:rPr>
      <w:b/>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auto"/>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color w:val="auto"/>
      <w:kern w:val="2"/>
      <w:sz w:val="48"/>
    </w:rPr>
  </w:style>
  <w:style w:type="paragraph" w:styleId="H2">
    <w:name w:val="H2"/>
    <w:basedOn w:val="Normal"/>
    <w:next w:val="Normal"/>
    <w:qFormat/>
    <w:pPr>
      <w:keepNext w:val="true"/>
      <w:outlineLvl w:val="2"/>
    </w:pPr>
    <w:rPr>
      <w:b/>
      <w:color w:val="auto"/>
      <w:sz w:val="36"/>
    </w:rPr>
  </w:style>
  <w:style w:type="paragraph" w:styleId="H3">
    <w:name w:val="H3"/>
    <w:basedOn w:val="Normal"/>
    <w:next w:val="Normal"/>
    <w:qFormat/>
    <w:pPr>
      <w:keepNext w:val="true"/>
      <w:outlineLvl w:val="3"/>
    </w:pPr>
    <w:rPr>
      <w:b/>
      <w:color w:val="auto"/>
      <w:sz w:val="28"/>
    </w:rPr>
  </w:style>
  <w:style w:type="paragraph" w:styleId="H4">
    <w:name w:val="H4"/>
    <w:basedOn w:val="Normal"/>
    <w:next w:val="Normal"/>
    <w:qFormat/>
    <w:pPr>
      <w:keepNext w:val="true"/>
      <w:outlineLvl w:val="4"/>
    </w:pPr>
    <w:rPr>
      <w:b/>
      <w:color w:val="auto"/>
    </w:rPr>
  </w:style>
  <w:style w:type="paragraph" w:styleId="H5">
    <w:name w:val="H5"/>
    <w:basedOn w:val="Normal"/>
    <w:next w:val="Normal"/>
    <w:qFormat/>
    <w:pPr>
      <w:keepNext w:val="true"/>
      <w:outlineLvl w:val="5"/>
    </w:pPr>
    <w:rPr>
      <w:b/>
      <w:color w:val="auto"/>
      <w:sz w:val="20"/>
    </w:rPr>
  </w:style>
  <w:style w:type="paragraph" w:styleId="H6">
    <w:name w:val="H6"/>
    <w:basedOn w:val="Normal"/>
    <w:next w:val="Normal"/>
    <w:qFormat/>
    <w:pPr>
      <w:keepNext w:val="true"/>
      <w:outlineLvl w:val="6"/>
    </w:pPr>
    <w:rPr>
      <w:b/>
      <w:color w:val="auto"/>
      <w:sz w:val="16"/>
    </w:rPr>
  </w:style>
  <w:style w:type="paragraph" w:styleId="Adresse">
    <w:name w:val="Adresse"/>
    <w:basedOn w:val="Normal"/>
    <w:next w:val="Normal"/>
    <w:qFormat/>
    <w:pPr>
      <w:spacing w:before="0" w:after="0"/>
    </w:pPr>
    <w:rPr>
      <w:i/>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fr-FR" w:eastAsia="fr-FR"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fr-FR" w:eastAsia="fr-FR" w:bidi="hi-IN"/>
    </w:rPr>
  </w:style>
  <w:style w:type="paragraph" w:styleId="Commentaire">
    <w:name w:val="Commentaire"/>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1T04:13:00Z</dcterms:created>
  <dc:creator>Gabriel Papineau</dc:creator>
  <dc:description/>
  <dc:language>en-US</dc:language>
  <cp:lastModifiedBy>Gabriel Papineau</cp:lastModifiedBy>
  <cp:lastPrinted>1998-10-25T11:19:00Z</cp:lastPrinted>
  <dcterms:modified xsi:type="dcterms:W3CDTF">1998-12-23T00:14:00Z</dcterms:modified>
  <cp:revision>6</cp:revision>
  <dc:subject/>
  <dc:title>Torezodu Fiends</dc:title>
</cp:coreProperties>
</file>