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color w:val="auto"/>
        </w:rPr>
      </w:pPr>
      <w:r>
        <w:rPr>
          <w:b/>
          <w:color w:val="auto"/>
          <w:sz w:val="36"/>
        </w:rPr>
        <w:t xml:space="preserve">The Demon of Haes </w:t>
        <w:br/>
      </w:r>
      <w:r>
        <w:rPr>
          <w:b/>
          <w:color w:val="auto"/>
        </w:rPr>
        <w:t xml:space="preserve">  </w:t>
      </w:r>
    </w:p>
    <w:p>
      <w:pPr>
        <w:pStyle w:val="Normal"/>
        <w:rPr>
          <w:color w:val="auto"/>
        </w:rPr>
      </w:pPr>
      <w:r>
        <w:rPr>
          <w:b/>
          <w:color w:val="auto"/>
        </w:rPr>
        <w:t xml:space="preserve">Climate/Terrain: Any </w:t>
        <w:br/>
        <w:t xml:space="preserve">Frequency: Unique </w:t>
        <w:br/>
        <w:t xml:space="preserve">Organisation: Solitary </w:t>
        <w:br/>
        <w:t xml:space="preserve">Activity Cycle: Any </w:t>
        <w:br/>
        <w:t xml:space="preserve">Diet: Carnivorous </w:t>
        <w:br/>
        <w:t xml:space="preserve">Intelligence: Genius (18) </w:t>
        <w:br/>
        <w:t xml:space="preserve">Treasure: Special </w:t>
        <w:br/>
        <w:t xml:space="preserve">Alignment: Chaotic Evil </w:t>
      </w:r>
    </w:p>
    <w:p>
      <w:pPr>
        <w:pStyle w:val="Normal"/>
        <w:rPr>
          <w:color w:val="auto"/>
        </w:rPr>
      </w:pPr>
      <w:r>
        <w:rPr>
          <w:b/>
          <w:color w:val="auto"/>
        </w:rPr>
        <w:t xml:space="preserve">No. Appearing: 1 </w:t>
        <w:br/>
        <w:t xml:space="preserve">Armour Class: -3 </w:t>
        <w:br/>
        <w:t xml:space="preserve">Movement: 12 Move/18 Fly </w:t>
        <w:br/>
        <w:t xml:space="preserve">Class/Level: 14 Fighter/6 Wizard </w:t>
        <w:br/>
        <w:t xml:space="preserve">Hitpoints: 130 </w:t>
        <w:br/>
        <w:t xml:space="preserve">THAC0: 4 </w:t>
        <w:br/>
        <w:t xml:space="preserve">No. Attacks: 2/1 </w:t>
        <w:br/>
        <w:t xml:space="preserve">Damage/Attack: 1d8+8/1d8+8/1d3 + Poison </w:t>
        <w:br/>
        <w:t xml:space="preserve">Special Attacks: Magic </w:t>
        <w:br/>
        <w:t xml:space="preserve">Special Defences: Takes half damage from blunt weapons </w:t>
        <w:br/>
        <w:t xml:space="preserve">Magic Resistance: 0% </w:t>
        <w:br/>
        <w:t xml:space="preserve">Size: L (9') </w:t>
        <w:br/>
        <w:t xml:space="preserve">Morale: 20 </w:t>
      </w:r>
    </w:p>
    <w:p>
      <w:pPr>
        <w:pStyle w:val="Normal"/>
        <w:rPr>
          <w:color w:val="auto"/>
        </w:rPr>
      </w:pPr>
      <w:r>
        <w:rPr>
          <w:b/>
          <w:color w:val="auto"/>
        </w:rPr>
        <w:t xml:space="preserve">Blood: Major (Azrai) 40 </w:t>
        <w:br/>
        <w:t xml:space="preserve">Blood Abilities: Dark Summoning (Major, new ability), Heightened Ability </w:t>
      </w:r>
    </w:p>
    <w:p>
      <w:pPr>
        <w:pStyle w:val="Normal"/>
        <w:rPr/>
      </w:pPr>
      <w:r>
        <w:rPr>
          <w:b/>
          <w:color w:val="auto"/>
        </w:rPr>
        <w:t xml:space="preserve">S: 20 D: 14 C: 19 I: 18 W: 11 Ch: 5 </w:t>
        <w:br/>
        <w:t xml:space="preserve">XP Value: 10000 </w:t>
        <w:br/>
        <w:t xml:space="preserve">  </w:t>
        <w:br/>
        <w:t> </w:t>
      </w:r>
      <w:r>
        <w:rPr>
          <w:color w:val="auto"/>
        </w:rPr>
        <w:t xml:space="preserve">The Demon was born before Tournen seperated from Alamie. Born colour-blind, he was the son of a Brecht merchant who passed through  the city of Haes during the Festival of the Harvest. The merchant was waylaid in one of alleys in the city by a rival trade organisation. He had left his son with the festival goers, hence the Demon had no knowledge of what happened to his father. Angered when he did not return, the Demon ran through the town screaming the name of his father. The body had been disposed earlier that day by the assassins and was never found. The Demon merely assumed that his father had deserted him. Fleeing into the countryside, he disappeared for a time. </w:t>
      </w:r>
    </w:p>
    <w:p>
      <w:pPr>
        <w:pStyle w:val="Normal"/>
        <w:rPr>
          <w:color w:val="auto"/>
        </w:rPr>
      </w:pPr>
      <w:r>
        <w:rPr>
          <w:color w:val="auto"/>
        </w:rPr>
        <w:br/>
        <w:t xml:space="preserve">Twelve years later he returned to town, his face a mask of cruelty and pain, and began, in earnest, the search for his father. However, the blood within his veins was hot with anger, and unbeknownst to the Demon, his skin had turned a dark blood red. The villagers soon cornered the boy who they thought to be a demon, but he escaped by dashing back into the forest. </w:t>
      </w:r>
    </w:p>
    <w:p>
      <w:pPr>
        <w:pStyle w:val="Normal"/>
        <w:rPr>
          <w:color w:val="auto"/>
        </w:rPr>
      </w:pPr>
      <w:r>
        <w:rPr>
          <w:color w:val="auto"/>
        </w:rPr>
        <w:br/>
        <w:t xml:space="preserve"> Since then, he has harbored a hatred for his 'itinerant' father and the people of Haes. He enjoys luring merchants from the main trade routes (possibly in the hope that his father will travel to Haes again) into his underground caverns, where they are usually slain.  The Demon is truly a fearsome man, if such can be said about him. His skin has turned fully blood red, and he has small wing protrusions on his back, allowing him to fly for short distances. He has small bony horns atop his bald head, which don't seem to serve any practical use at all. The Demon's long tail carries a poison that causes the skin of the victim to turn red. They must save vs poison or lose 1d4 hit points per round as this redness spreads and eventually burns the victim alive. </w:t>
      </w:r>
    </w:p>
    <w:p>
      <w:pPr>
        <w:pStyle w:val="Normal"/>
        <w:rPr>
          <w:color w:val="auto"/>
        </w:rPr>
      </w:pPr>
      <w:r>
        <w:rPr>
          <w:color w:val="auto"/>
        </w:rPr>
        <w:br/>
        <w:t xml:space="preserve"> The Demon carries a huge Mace + 2 called The Crusher which does double damage on any hit that exceeds the amount needed to hit by 5 or more, however he prefers to rend flesh with his powerful claws. He wears coal black field plate armour + 4 (which is almost part of his skin, and cannot be worn by any other). Normally, his skin is so tough that he only takes half damage from blunt weapons. He generates a small field of heat, that does 1d3 points of damage to all within 5' of him. </w:t>
      </w:r>
    </w:p>
    <w:p>
      <w:pPr>
        <w:pStyle w:val="Normal"/>
        <w:rPr>
          <w:color w:val="auto"/>
        </w:rPr>
      </w:pPr>
      <w:r>
        <w:rPr>
          <w:color w:val="auto"/>
        </w:rPr>
        <w:br/>
        <w:t xml:space="preserve">The Demon takes twice as much damage from cold-based attacks. </w:t>
      </w:r>
    </w:p>
    <w:p>
      <w:pPr>
        <w:pStyle w:val="Normal"/>
        <w:rPr>
          <w:color w:val="auto"/>
        </w:rPr>
      </w:pPr>
      <w:r>
        <w:rPr>
          <w:color w:val="auto"/>
        </w:rPr>
        <w:br/>
        <w:t xml:space="preserve">The Demon lives underground with a veritable army of dark minions, mostly all Bone Devils. His special ability allows him to summon one single bone devil per week. The summoning takes 1 round, and the devils appear the subsequent round. Other scions with this ability may have varying effects with summoning (different creatures), and it will only appear in Azrai and Vorynn bloodlines. </w:t>
      </w:r>
    </w:p>
    <w:p>
      <w:pPr>
        <w:pStyle w:val="Normal"/>
        <w:widowControl w:val="false"/>
        <w:bidi w:val="0"/>
        <w:spacing w:before="100" w:after="100"/>
        <w:rPr/>
      </w:pPr>
      <w:hyperlink r:id="rId2">
        <w:r>
          <w:rPr>
            <w:rStyle w:val="InternetLink"/>
            <w:b/>
            <w:color w:val="auto"/>
          </w:rPr>
          <w:t>by Alex Loke</w:t>
        </w:r>
      </w:hyperlink>
      <w:r>
        <w:rPr>
          <w:b/>
          <w:color w:val="auto"/>
        </w:rP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FFFFFF"/>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FF00"/>
      <w:u w:val="single"/>
    </w:rPr>
  </w:style>
  <w:style w:type="character" w:styleId="VisitedInternetLink">
    <w:name w:val="FollowedHyperlink"/>
    <w:basedOn w:val="Policepardfaut"/>
    <w:rPr>
      <w:color w:val="00800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f@axs.com.a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4:37:00Z</dcterms:created>
  <dc:creator>Gabriel Papineau</dc:creator>
  <dc:description/>
  <dc:language>en-US</dc:language>
  <cp:lastModifiedBy>Gabriel Papineau</cp:lastModifiedBy>
  <dcterms:modified xsi:type="dcterms:W3CDTF">1998-10-07T14:37:00Z</dcterms:modified>
  <cp:revision>2</cp:revision>
  <dc:subject/>
  <dc:title>The Behol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3.01Gold (Win95; I) [Netscape]</vt:lpwstr>
  </property>
</Properties>
</file>