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3750"/>
        <w:gridCol w:w="450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requency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rare</w:t>
            </w:r>
          </w:p>
        </w:tc>
        <w:tc>
          <w:tcPr>
            <w:tcW w:w="4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rganization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olitary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ctivity Cycl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ny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iet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ne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telligenc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enius (17-18)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reasur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e below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lignment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wful Evil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. Appearing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d2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rmor Class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3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vement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5, Fly 18 (B)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it Dic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HACO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. of Attacks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amage/Attack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d10+6 or special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pecial Attacks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e below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pecial Defenses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e below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agic Resistanc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5%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iz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(12' tall)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ral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earless (19-20)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XP Value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,000 </w:t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0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2"/>
              </w:rPr>
              <w:t>Appearance</w:t>
            </w:r>
            <w:r>
              <w:rPr>
                <w:color w:val="000000"/>
                <w:sz w:val="22"/>
              </w:rPr>
              <w:t xml:space="preserve">     Shackle Fiends are demons summoned from the home plane of the lesser god Jhuva. These creatures are solid black, and extremely muscular (18/00 Strength). They have thick, leathery wings, similar to those of a bat. </w:t>
              <w:br/>
              <w:t xml:space="preserve">     There are two varieties of Shackle Fiends, Red-eyed and Blue-eyed. The Red-eyed Fiend attacks primarily fighters and thieves, while the Blue-eyed concentrates primarily on mages and clerics. Multi-classed combinations are vulnerable to attack from either variety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2"/>
              </w:rPr>
              <w:t>Combat:</w:t>
            </w:r>
            <w:r>
              <w:rPr>
                <w:color w:val="000000"/>
                <w:sz w:val="22"/>
              </w:rPr>
              <w:t xml:space="preserve">     Each variety attacks in a similar fashion, with similar combat statistics. If a Fiend hits its target with a roll 4 or more greater than the number needed to hit, a special effect is triggered. With this hit, no damage is done, but a magical shackle appears, affecting a random limb (roll 1d4: 1 - left arm; 2 - right arm; 3 - left leg; 4 - right leg. Re-roll if that limb is already shackled). </w:t>
              <w:br/>
              <w:t xml:space="preserve">     If created by a Red-eyed Shackle Fiend, the shackle glows red, and has the following effect: movement is slowed by ¼; attack rolls are at a -2 to hit; damage is reduced by -2. These effects are cumulative. The shackles represent a magical drain being placed upon the affected creature. They remain for 1d4 hours, or until the Shackle Fiend is slain. A shackle can be dispelled (roll separately for each shackle against level 15th magic). </w:t>
              <w:br/>
              <w:t xml:space="preserve">     If left by a Blue-eyed Shackle Fiend, the shackle glows blue, and has the following effect: movement is slowed by ¼; casting times are increased by 2 segments, and the character suffers a 10% chance of spell failure. These effects are cumulative. Like the red shackles, the blue shackles are magical effects, and may be dispelled. </w:t>
              <w:br/>
              <w:t>     Once a character has all four limbs shackled, he is subject to a hold person spell, with a -3 penalty. As long as the character is held by the shackles, he must continue to save every round. Note that, while a shackled character may make his first save, he must continue to save every round, until he is held, or until the shackles are dispelled or their duration expires.</w:t>
            </w:r>
          </w:p>
        </w:tc>
      </w:tr>
    </w:tbl>
    <w:p>
      <w:pPr>
        <w:pStyle w:val="Normal"/>
        <w:spacing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C0C0C0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FF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20:29:00Z</dcterms:created>
  <dc:creator>Gabriel Papineau</dc:creator>
  <dc:description/>
  <cp:keywords>dungeons dragons advanced dungeons dragons RPG role playing game modules utilities rules variations spell map monster e-zine</cp:keywords>
  <dc:language>en-US</dc:language>
  <cp:lastModifiedBy>Gabriel Papineau</cp:lastModifiedBy>
  <cp:lastPrinted>1998-10-04T20:24:00Z</cp:lastPrinted>
  <dcterms:modified xsi:type="dcterms:W3CDTF">1998-12-23T00:10:00Z</dcterms:modified>
  <cp:revision>5</cp:revision>
  <dc:subject/>
  <dc:title>Shackle Fi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AD&amp;D (Dungeons and Dragons) utilities, rules variations, modules, etc.  All origininal creations of the webmaster.</vt:lpwstr>
  </property>
</Properties>
</file>