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4698"/>
      </w:tblGrid>
      <w:tr>
        <w:trPr/>
        <w:tc>
          <w:tcPr>
            <w:tcW w:w="4661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Times;Times New Roman" w:ascii="Times;Times New Roman" w:hAnsi="Times;Times New Roman"/>
                <w:sz w:val="36"/>
              </w:rPr>
              <w:t>Baron of Hell</w:t>
            </w:r>
            <w:r>
              <w:rPr>
                <w:rFonts w:cs="Times;Times New Roman" w:ascii="Times;Times New Roman" w:hAnsi="Times;Times New Roman"/>
                <w:sz w:val="28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MC Demons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CLIMATE/TERRAIN</w:t>
            </w:r>
            <w:r>
              <w:rPr>
                <w:rFonts w:cs="Times;Times New Roman" w:ascii="Times;Times New Roman" w:hAnsi="Times;Times New Roman"/>
                <w:b/>
              </w:rPr>
              <w:t>:Hell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FREQUENCY:Very Rare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ORGANIZATION:Solitar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ACTIVITY CYCLE:An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DIET:An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INTELLIGENCE:19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TREASURE:An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ALIGNMENT:Lawful Evil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NO. APPEARING:1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ARMOR CLASS: -5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MOVEMENT:12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HIT DICE:15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THACO:5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NO. OF ATTACKS:2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DAMAGE/ATTACK:3d8,3d8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SPECIAL ATTACKS: spells, roar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SPECIAL DEFENSES:+3 or better to hit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MAGIC RESISTANCE:60%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SIZE:8 feet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MORALE:Fearless (20)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</w:rPr>
              <w:t>XP VALUE:20,000 </w:t>
            </w:r>
            <w:r>
              <w:rPr/>
              <w:t xml:space="preserve">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b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Times;Times New Roman" w:ascii="Times;Times New Roman" w:hAnsi="Times;Times New Roman"/>
                <w:b/>
                <w:sz w:val="20"/>
              </w:rPr>
              <w:t>APPERANCE: The rare Barons of Hell are horrible to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behold. They stand 8 feet tall have piglike snouts and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have large horns and claws. They are massively muscled and have goat like legs. </w:t>
            </w:r>
            <w:r>
              <w:rPr/>
              <w:t xml:space="preserve"> </w:t>
              <w:br/>
              <w:br/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COMBAT: Barons rarely fight had to hand they prefer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to manipulate others to accomplisd thier plans. However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if nessecary they will fight with incredible skill and</w:t>
            </w:r>
            <w:r>
              <w:rPr/>
              <w:t xml:space="preserve"> f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erocity. They can throw two plasma balls a round as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thier normal attack. 5 times a day they can roar, this blast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of sonic energy can bust eardrums and stun individuals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 xml:space="preserve">for 1-4 rounds if they make thier save and cause 3-24 </w:t>
            </w:r>
            <w:r>
              <w:rPr>
                <w:b/>
                <w:sz w:val="20"/>
              </w:rPr>
              <w:t>p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oints of damage if they fail. In addition to all this they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have a impressive array of spells(see below). They can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gate in 2 cacodemons or pain elementals once a day with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a 50% chance of succeeding.</w:t>
            </w:r>
            <w:r>
              <w:rPr/>
              <w:t xml:space="preserve"> </w:t>
              <w:br/>
              <w:br/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HABITAT/SOCIETY: The Barons sit on the ruling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council in thier portion of hell. They live in lagre castle and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meet once a year to decide the future of thier realm. 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They are usually left alone, but will obey a Pit Fiend 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like any other devil. Currently thier is thought to be </w:t>
            </w:r>
            <w:r>
              <w:rPr/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0"/>
              </w:rPr>
              <w:t>about 12 barons in existence. 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100" w:after="100"/>
        <w:rPr>
          <w:rStyle w:val="HTMLMarkup"/>
        </w:rPr>
      </w:pPr>
      <w:r>
        <w:rPr/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8:09:00Z</dcterms:created>
  <dc:creator>Gabriel Papineau</dc:creator>
  <dc:description/>
  <dc:language>en-US</dc:language>
  <cp:lastModifiedBy>Gabriel Papineau</cp:lastModifiedBy>
  <dcterms:modified xsi:type="dcterms:W3CDTF">1998-12-23T0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0b2 (Win95; I) [Netscape]</vt:lpwstr>
  </property>
</Properties>
</file>