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b w:val="false"/>
          <w:b w:val="false"/>
          <w:sz w:val="20"/>
          <w:lang w:val="en-CA"/>
        </w:rPr>
      </w:pPr>
      <w:r>
        <w:rPr>
          <w:b w:val="false"/>
          <w:sz w:val="20"/>
          <w:lang w:val="en-CA"/>
        </w:rPr>
        <w:t>Some Monsters</w:t>
      </w:r>
    </w:p>
    <w:p>
      <w:pPr>
        <w:pStyle w:val="Normal"/>
        <w:rPr>
          <w:b/>
          <w:b/>
          <w:color w:val="auto"/>
          <w:sz w:val="20"/>
          <w:lang w:val="en-CA" w:eastAsia="en-US"/>
        </w:rPr>
      </w:pPr>
      <w:r>
        <w:rPr>
          <w:b/>
          <w:color w:val="auto"/>
          <w:sz w:val="20"/>
          <w:lang w:val="en-C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b w:val="false"/>
          <w:b w:val="false"/>
          <w:sz w:val="20"/>
          <w:lang w:val="en-CA"/>
        </w:rPr>
      </w:pPr>
      <w:bookmarkStart w:id="0" w:name="BM1"/>
      <w:bookmarkEnd w:id="0"/>
      <w:r>
        <w:rPr>
          <w:b w:val="false"/>
          <w:sz w:val="20"/>
          <w:lang w:val="en-CA"/>
        </w:rPr>
        <w:t>Thorn Bark</w:t>
      </w:r>
    </w:p>
    <w:p>
      <w:pPr>
        <w:pStyle w:val="Normal"/>
        <w:rPr>
          <w:color w:val="auto"/>
          <w:sz w:val="20"/>
          <w:lang w:val="en-CA"/>
        </w:rPr>
      </w:pPr>
      <w:bookmarkStart w:id="1" w:name="BM1"/>
      <w:bookmarkEnd w:id="1"/>
      <w:r>
        <w:rPr>
          <w:color w:val="auto"/>
          <w:sz w:val="20"/>
          <w:lang w:val="en-CA"/>
        </w:rPr>
        <w:t>Climate/Terrain: Any forest</w:t>
        <w:br/>
        <w:t>Frequency: Very Rare</w:t>
        <w:br/>
        <w:t>Organization: Grove</w:t>
        <w:br/>
        <w:t>Activity Cycle: Any</w:t>
        <w:br/>
        <w:t>Diet: Water, Soil, Carnivore</w:t>
        <w:br/>
        <w:t>Intelligence: Animal (1)</w:t>
        <w:br/>
        <w:t>Treasure: Incidental</w:t>
        <w:br/>
        <w:t>Alignment: Neutral</w:t>
        <w:br/>
        <w:t>#Appearing: 1-12</w:t>
        <w:br/>
        <w:t>Armor Class: 3</w:t>
        <w:br/>
        <w:t>Movement: 1</w:t>
        <w:br/>
        <w:t>Hit Dice: 8</w:t>
        <w:br/>
        <w:t>Thac0: 12</w:t>
        <w:br/>
        <w:t>#of atts: 2</w:t>
        <w:br/>
        <w:t>Dmg/att: 1d8+2</w:t>
        <w:br/>
        <w:t>Special Atts: Slap Sting</w:t>
        <w:br/>
        <w:t>Special Defs: Special</w:t>
        <w:br/>
        <w:t>MR: Nil</w:t>
        <w:br/>
        <w:t>Size: L (10'+)</w:t>
        <w:br/>
        <w:t>Morale: Steady (11-12)</w:t>
        <w:br/>
        <w:t xml:space="preserve">XP Value: 975 </w:t>
        <w:br/>
      </w:r>
    </w:p>
    <w:p>
      <w:pPr>
        <w:pStyle w:val="Normal"/>
        <w:rPr>
          <w:color w:val="auto"/>
          <w:sz w:val="20"/>
          <w:lang w:val="en-CA"/>
        </w:rPr>
      </w:pPr>
      <w:r>
        <w:rPr>
          <w:color w:val="auto"/>
          <w:sz w:val="20"/>
          <w:lang w:val="en-CA"/>
        </w:rPr>
        <w:t xml:space="preserve">A form of intelligent plant life, the thorn bark tree is a very dangerous threat to forest travellers. It resembles a tree, with light brown bark. Its bark is very gnarled and thorny, making it painful to climb. It has no face or visible sensory organs, but it can sense movement, can hear sound, and has a great sense of smell. </w:t>
      </w:r>
    </w:p>
    <w:p>
      <w:pPr>
        <w:pStyle w:val="Normal"/>
        <w:rPr>
          <w:color w:val="auto"/>
          <w:sz w:val="20"/>
          <w:lang w:val="en-CA"/>
        </w:rPr>
      </w:pPr>
      <w:r>
        <w:rPr>
          <w:color w:val="auto"/>
          <w:sz w:val="20"/>
          <w:lang w:val="en-CA"/>
        </w:rPr>
        <w:t xml:space="preserve">Thorn barks attack by swinging their branches. Each hit causes painful stings where thorns prick the target. Anyone hit by a branch must save versus paralyze/poison/death magic or have a -1 to attacks and AC. This lasts for 1d4 rounds. Sting penalties are not cumulative. This creature does not have a normal animal mind, so is unaffected by sleep, charm, and mind affecting spells (that do not specifically target plants). Because of its super tough bark, it receives a +2 bonus to its saving throws that affect the body. It is weak against fire, but only has a -2 to saves versus it. </w:t>
      </w:r>
    </w:p>
    <w:p>
      <w:pPr>
        <w:pStyle w:val="Normal"/>
        <w:rPr>
          <w:color w:val="auto"/>
          <w:sz w:val="20"/>
          <w:lang w:val="en-CA"/>
        </w:rPr>
      </w:pPr>
      <w:r>
        <w:rPr>
          <w:color w:val="auto"/>
          <w:sz w:val="20"/>
          <w:lang w:val="en-CA"/>
        </w:rPr>
        <w:t>It gathers no treasure, and attacks living things to feed the soil around it. They can move, but do so extremely slow. They gather in groves where they can surround prey.</w:t>
      </w:r>
    </w:p>
    <w:p>
      <w:pPr>
        <w:pStyle w:val="H2"/>
        <w:rPr>
          <w:b w:val="false"/>
          <w:b w:val="false"/>
          <w:sz w:val="20"/>
          <w:lang w:val="en-CA"/>
        </w:rPr>
      </w:pPr>
      <w:bookmarkStart w:id="2" w:name="BM2"/>
      <w:bookmarkEnd w:id="2"/>
      <w:r>
        <w:rPr>
          <w:b w:val="false"/>
          <w:sz w:val="20"/>
          <w:lang w:val="en-CA"/>
        </w:rPr>
        <w:t>Rock Troll</w:t>
      </w:r>
    </w:p>
    <w:p>
      <w:pPr>
        <w:pStyle w:val="Normal"/>
        <w:rPr>
          <w:color w:val="auto"/>
          <w:sz w:val="20"/>
          <w:lang w:val="en-CA"/>
        </w:rPr>
      </w:pPr>
      <w:bookmarkStart w:id="3" w:name="BM2"/>
      <w:bookmarkEnd w:id="3"/>
      <w:r>
        <w:rPr>
          <w:color w:val="auto"/>
          <w:sz w:val="20"/>
          <w:lang w:val="en-CA"/>
        </w:rPr>
        <w:t>Climate/Terrain: Subtereanean</w:t>
        <w:br/>
        <w:t>Frequency: Rare</w:t>
        <w:br/>
        <w:t>Organization: Group</w:t>
        <w:br/>
        <w:t>Activity Cycle: Any</w:t>
        <w:br/>
        <w:t>Diet: Carnivore</w:t>
        <w:br/>
        <w:t>Intelligence: Low (5-7)</w:t>
        <w:br/>
        <w:t xml:space="preserve">Treasure: Q (D) </w:t>
        <w:br/>
        <w:t>Alignment: Chaotic Evil</w:t>
        <w:br/>
        <w:t>#Appearing: 1-8</w:t>
        <w:br/>
        <w:t>Armor Class: 2</w:t>
        <w:br/>
        <w:t>Movement: 12, br 3</w:t>
        <w:br/>
        <w:t>Hit Dice: 8+8</w:t>
        <w:br/>
        <w:t>Thac0: 11</w:t>
        <w:br/>
        <w:t>#of atts: 3</w:t>
        <w:br/>
        <w:t>Dmg/att: 1d6+6 / 1d6+6 / 1d8+2</w:t>
        <w:br/>
        <w:t>Special Atts: None</w:t>
        <w:br/>
        <w:t>Special Defs: Regeneration</w:t>
        <w:br/>
        <w:t>MR: Nil</w:t>
        <w:br/>
        <w:t>Size: L (8' tall, 4' wide)</w:t>
        <w:br/>
        <w:t>Morale: Elite 14</w:t>
        <w:br/>
        <w:t>XP Value: 3,000</w:t>
        <w:br/>
      </w:r>
    </w:p>
    <w:p>
      <w:pPr>
        <w:pStyle w:val="Normal"/>
        <w:rPr>
          <w:color w:val="auto"/>
          <w:sz w:val="20"/>
          <w:lang w:val="en-CA"/>
        </w:rPr>
      </w:pPr>
      <w:r>
        <w:rPr>
          <w:color w:val="auto"/>
          <w:sz w:val="20"/>
          <w:lang w:val="en-CA"/>
        </w:rPr>
        <w:t xml:space="preserve">These trolls live underground, or in deep caves. They are solid like stone, and they're claws can slice through rock and flesh like butter. Their skin color ranges from brown to stone grey. They have all the abilitites of normal trolls. They are slightly shorter than regular trolls, but are very thick bodied. Their thicker bodies and stone like skin prevent their limbs from being cleaved on a 20. </w:t>
        <w:br/>
      </w:r>
    </w:p>
    <w:p>
      <w:pPr>
        <w:pStyle w:val="H2"/>
        <w:rPr>
          <w:b w:val="false"/>
          <w:b w:val="false"/>
          <w:sz w:val="20"/>
          <w:lang w:val="en-CA"/>
        </w:rPr>
      </w:pPr>
      <w:bookmarkStart w:id="4" w:name="BM3"/>
      <w:bookmarkEnd w:id="4"/>
      <w:r>
        <w:rPr>
          <w:b w:val="false"/>
          <w:sz w:val="20"/>
          <w:lang w:val="en-CA"/>
        </w:rPr>
        <w:t>Zombeast</w:t>
      </w:r>
    </w:p>
    <w:p>
      <w:pPr>
        <w:pStyle w:val="Normal"/>
        <w:rPr>
          <w:color w:val="auto"/>
          <w:sz w:val="20"/>
          <w:lang w:val="en-CA"/>
        </w:rPr>
      </w:pPr>
      <w:bookmarkStart w:id="5" w:name="BM3"/>
      <w:bookmarkEnd w:id="5"/>
      <w:r>
        <w:rPr>
          <w:color w:val="auto"/>
          <w:sz w:val="20"/>
          <w:lang w:val="en-CA"/>
        </w:rPr>
        <w:t>Climate/Terrain: Any</w:t>
        <w:br/>
        <w:t>Frequency: Unique</w:t>
        <w:br/>
        <w:t>Organization: Solitary</w:t>
        <w:br/>
        <w:t>Activity Cycle: Any</w:t>
        <w:br/>
        <w:t>Diet: Nil</w:t>
        <w:br/>
        <w:t>Intelligence: Non (0)</w:t>
        <w:br/>
        <w:t>Treasure: Nil</w:t>
        <w:br/>
        <w:t>Alignment: N</w:t>
        <w:br/>
        <w:t>#Appearing: 1</w:t>
        <w:br/>
        <w:t>Armor Class: 4</w:t>
        <w:br/>
        <w:t>Movement: 9, fl 6 (D)</w:t>
        <w:br/>
        <w:t>Hit Dice: 8</w:t>
        <w:br/>
        <w:t>Thac0: 13</w:t>
        <w:br/>
        <w:t>#of atts: 3</w:t>
        <w:br/>
        <w:t xml:space="preserve">Dmg/att: 1d10 / 1d10 / 3d6 </w:t>
        <w:br/>
        <w:t>Special Atts: Nil</w:t>
        <w:br/>
        <w:t>Special Defs: Immunities</w:t>
        <w:br/>
        <w:t>MR: Nil</w:t>
        <w:br/>
        <w:t xml:space="preserve">Size: L (10' long, 6' high) </w:t>
        <w:br/>
        <w:t>Morale: Special</w:t>
        <w:br/>
        <w:t>XP Value: 3, 000</w:t>
        <w:br/>
      </w:r>
    </w:p>
    <w:p>
      <w:pPr>
        <w:pStyle w:val="Normal"/>
        <w:rPr>
          <w:color w:val="auto"/>
          <w:sz w:val="20"/>
          <w:lang w:val="en-CA"/>
        </w:rPr>
      </w:pPr>
      <w:r>
        <w:rPr>
          <w:color w:val="auto"/>
          <w:sz w:val="20"/>
          <w:lang w:val="en-CA"/>
        </w:rPr>
        <w:t xml:space="preserve">This monster is a combination of other monster body parts, animated as a mindless undead servant. Its flesh is dead and decaying. It has a head like a dog, with large canines, and drools when it spots living flesh. The body is large, with some hairy patches. Its sides are covered with cuts and large open wounds. It seems unaffected by these damages. It has large leathery wings, but does not fly unless to escape or to surprise. Its front legs are larger than its rear legs, and the front ones have large, cracked claws. The whole is a gruesome sight. </w:t>
      </w:r>
    </w:p>
    <w:p>
      <w:pPr>
        <w:pStyle w:val="Normal"/>
        <w:rPr>
          <w:color w:val="auto"/>
          <w:sz w:val="20"/>
          <w:lang w:val="en-CA"/>
        </w:rPr>
      </w:pPr>
      <w:r>
        <w:rPr>
          <w:color w:val="auto"/>
          <w:sz w:val="20"/>
          <w:lang w:val="en-CA"/>
        </w:rPr>
        <w:t>The zombeast has limited intelligence for a zombie: it relies more on instincts from its former life than just its masters orders. The beast attacks any living thing it can find. It moves very slowly, attacking last in any round. The beast has normal zombie immunities and weaknesses. If its head is severed from its body, the head continues to live, but the body becomes useless. It attacks with its claws and by biting. However slow the beast is, its attacks are incredibly strong, and it can be considered to have a strength of 21 (no attack or damage bonuses). It is fearless, but will retreat if its instincts tell it to.</w:t>
        <w:br/>
      </w:r>
    </w:p>
    <w:p>
      <w:pPr>
        <w:pStyle w:val="H2"/>
        <w:rPr>
          <w:b w:val="false"/>
          <w:b w:val="false"/>
          <w:sz w:val="20"/>
          <w:lang w:val="en-CA"/>
        </w:rPr>
      </w:pPr>
      <w:bookmarkStart w:id="6" w:name="BM4"/>
      <w:bookmarkEnd w:id="6"/>
      <w:r>
        <w:rPr>
          <w:b w:val="false"/>
          <w:sz w:val="20"/>
          <w:lang w:val="en-CA"/>
        </w:rPr>
        <w:t>Dragon, Evil, Pyrite</w:t>
      </w:r>
    </w:p>
    <w:p>
      <w:pPr>
        <w:pStyle w:val="Normal"/>
        <w:rPr>
          <w:color w:val="auto"/>
          <w:sz w:val="20"/>
          <w:lang w:val="en-CA"/>
        </w:rPr>
      </w:pPr>
      <w:bookmarkStart w:id="7" w:name="BM4"/>
      <w:bookmarkEnd w:id="7"/>
      <w:r>
        <w:rPr>
          <w:color w:val="auto"/>
          <w:sz w:val="20"/>
          <w:lang w:val="en-CA"/>
        </w:rPr>
        <w:t>Climate/Terrain: Any Hills or Mountains</w:t>
        <w:br/>
        <w:t>Frequency: Very Rare</w:t>
        <w:br/>
        <w:t>Organization: Solitary</w:t>
        <w:br/>
        <w:t>Activity Cycle: Any</w:t>
        <w:br/>
        <w:t>Diet: Special</w:t>
        <w:br/>
        <w:t>Intelligence: Exceptional (15-16)</w:t>
        <w:br/>
        <w:t>Treasure: Variable</w:t>
        <w:br/>
        <w:t>Alignment: C-E</w:t>
        <w:br/>
        <w:t>#Appearing: 1</w:t>
        <w:br/>
        <w:t>Armor Class: Variable</w:t>
        <w:br/>
        <w:t>Movement: 12, Fl 30 (C), Jp 3</w:t>
        <w:br/>
        <w:t>Hit Dice: 14</w:t>
        <w:br/>
        <w:t>Thac0: 8</w:t>
        <w:br/>
        <w:t>#of atts: 3</w:t>
        <w:br/>
        <w:t>Dmg/att: 1d10 / 1d10 / 5d6</w:t>
        <w:br/>
        <w:t>Special Atts: Breath Weapon, Spells</w:t>
        <w:br/>
        <w:t>Special Defs: Imm to fire</w:t>
        <w:br/>
        <w:t>MR: Variable</w:t>
        <w:br/>
        <w:t>Size: Variable</w:t>
        <w:br/>
        <w:t>Morale: Fanatic (17-18)</w:t>
        <w:br/>
        <w:t>XP Value: Variable</w:t>
        <w:br/>
      </w:r>
    </w:p>
    <w:p>
      <w:pPr>
        <w:pStyle w:val="Normal"/>
        <w:rPr/>
      </w:pPr>
      <w:r>
        <w:rPr>
          <w:color w:val="auto"/>
          <w:sz w:val="20"/>
          <w:lang w:val="en-CA"/>
        </w:rPr>
        <w:t>Pyrite dragons are an evil form of gold dragon. They are similar to red dragons. Pyrite dragons are cruel, corrupt and exceptionally arrogant. They are just as greedy as other dragons. They pretend to be gold dragons, gaining the trust of adventurers or villagers, and then betraying them. They exult in such evil acts.</w:t>
        <w:br/>
        <w:t>A pyrite dragon resembles a gold dragon, except for its large wings and slightly lighter than gold color. At birth, their scales are a light yellow color, with flecks of gold. As they get older, they become darker and more metallic like. Pyrite dragons speak their own tongue and the tongue common to all evil dragons, and 16% of hatchling pyrite dragons have an ability to communicate with any intelligent creature. This chance increases 5% per age category of the dragon.</w:t>
        <w:br/>
        <w:t>Pyrite dragons are arrogant creatures, and they tend not to consider the consequences of their actions. They make quick decisions and believe themselves to be invinsible. A pyrite dragon usually tries to trick a creature into thinking it is a friendly gold dragon. They are very good liars, but if forced to fight, they use their spells first. Unlike red or gold dragons, these dragons only have wizard spells.</w:t>
        <w:br/>
        <w:t xml:space="preserve">Pyrite dragons have 2 breath weapons: 90' long cone of fire, 5' wide at the dragon's mouth, and 30' wide at the end or a cloud of paralyzation gas 50' long, 40' wide, and 20' high. All creatures hit by the fire are allowed a save versus breath weapons for half damage. Creatures caught in the gas must save versus breath weapon or become paralyzed for 1 round / age category, plus 1d8 rounds. A pyrite dragon casts spells and uses its magical abilities at 10th level, plus its combat modifier. </w:t>
        <w:br/>
        <w:t xml:space="preserve">Pyrite dragons are born with an immunity to fire and </w:t>
      </w:r>
      <w:r>
        <w:rPr>
          <w:i/>
          <w:color w:val="auto"/>
          <w:sz w:val="20"/>
          <w:lang w:val="en-CA"/>
        </w:rPr>
        <w:t>slow, hold, and paralyzation</w:t>
      </w:r>
      <w:r>
        <w:rPr>
          <w:color w:val="auto"/>
          <w:sz w:val="20"/>
          <w:lang w:val="en-CA"/>
        </w:rPr>
        <w:t>. As they age, they gain the following additional powers:</w:t>
        <w:br/>
        <w:t xml:space="preserve">Young: </w:t>
      </w:r>
      <w:r>
        <w:rPr>
          <w:i/>
          <w:color w:val="auto"/>
          <w:sz w:val="20"/>
          <w:lang w:val="en-CA"/>
        </w:rPr>
        <w:t>Curse</w:t>
      </w:r>
      <w:r>
        <w:rPr>
          <w:color w:val="auto"/>
          <w:sz w:val="20"/>
          <w:lang w:val="en-CA"/>
        </w:rPr>
        <w:t xml:space="preserve"> 3 times a day. Reversed form of </w:t>
      </w:r>
      <w:r>
        <w:rPr>
          <w:i/>
          <w:color w:val="auto"/>
          <w:sz w:val="20"/>
          <w:lang w:val="en-CA"/>
        </w:rPr>
        <w:t>Bless</w:t>
      </w:r>
      <w:r>
        <w:rPr>
          <w:color w:val="auto"/>
          <w:sz w:val="20"/>
          <w:lang w:val="en-CA"/>
        </w:rPr>
        <w:t xml:space="preserve">. Juvenile: </w:t>
      </w:r>
      <w:r>
        <w:rPr>
          <w:i/>
          <w:color w:val="auto"/>
          <w:sz w:val="20"/>
          <w:lang w:val="en-CA"/>
        </w:rPr>
        <w:t>Lie</w:t>
      </w:r>
      <w:r>
        <w:rPr>
          <w:color w:val="auto"/>
          <w:sz w:val="20"/>
          <w:lang w:val="en-CA"/>
        </w:rPr>
        <w:t xml:space="preserve"> 3 times a day. Can lie and creatures hearing cannot tell if it is a lie. Detect spells won't even work. Adult: </w:t>
      </w:r>
      <w:r>
        <w:rPr>
          <w:i/>
          <w:color w:val="auto"/>
          <w:sz w:val="20"/>
          <w:lang w:val="en-CA"/>
        </w:rPr>
        <w:t>Monster Summoning</w:t>
      </w:r>
      <w:r>
        <w:rPr>
          <w:color w:val="auto"/>
          <w:sz w:val="20"/>
          <w:lang w:val="en-CA"/>
        </w:rPr>
        <w:t xml:space="preserve"> once a day. Old:</w:t>
      </w:r>
      <w:r>
        <w:rPr>
          <w:i/>
          <w:color w:val="auto"/>
          <w:sz w:val="20"/>
          <w:lang w:val="en-CA"/>
        </w:rPr>
        <w:t xml:space="preserve">Suggestion </w:t>
      </w:r>
      <w:r>
        <w:rPr>
          <w:color w:val="auto"/>
          <w:sz w:val="20"/>
          <w:lang w:val="en-CA"/>
        </w:rPr>
        <w:t xml:space="preserve">once a day. Wyrm: </w:t>
      </w:r>
      <w:r>
        <w:rPr>
          <w:i/>
          <w:color w:val="auto"/>
          <w:sz w:val="20"/>
          <w:lang w:val="en-CA"/>
        </w:rPr>
        <w:t>Detect precious metals and gems</w:t>
      </w:r>
      <w:r>
        <w:rPr>
          <w:color w:val="auto"/>
          <w:sz w:val="20"/>
          <w:lang w:val="en-CA"/>
        </w:rPr>
        <w:t xml:space="preserve"> kind and number in a 60' radius, 3 times a day </w:t>
        <w:br/>
        <w:t>Pyrite dragons can be found in any rocky terrain, especially mountains and hills. They make their lairs in underground caves where possible. Pyrite dragons love gold and golden objects above anything else. Pyrite dragons are so loathesome and corrupt that they cannot tolerate the presence of others, especially their own kind. The mating of pyrite dragons is very rare, and the male leaves the female to take care of the young. When the offspring reach the Young stage, they are abandoned or ordered to leave.</w:t>
        <w:br/>
        <w:t>Pyrite dragons, like all other dragons, are able to eat just about anything, but prefer metals to normal food.</w:t>
        <w:br/>
        <w:br/>
        <w:t>Age----body length----tail length----AC----breath weapon----</w:t>
        <w:tab/>
        <w:t>spells----</w:t>
        <w:tab/>
        <w:t xml:space="preserve">MR----treas----XP </w:t>
        <w:br/>
        <w:t>1--------4-16-----------</w:t>
        <w:tab/>
        <w:t>-4-12-------- 3---------2d10+1--------</w:t>
        <w:tab/>
        <w:tab/>
        <w:t>Nil-------</w:t>
        <w:tab/>
        <w:tab/>
        <w:t xml:space="preserve">Nil-----Nil------4,000 </w:t>
        <w:br/>
        <w:t>2--------16-28----------</w:t>
        <w:tab/>
        <w:t>12-22------- 2---------4d10+2--------</w:t>
        <w:tab/>
        <w:tab/>
        <w:t>Nil-------</w:t>
        <w:tab/>
        <w:tab/>
        <w:t xml:space="preserve">Nil-----Nil------6,000 </w:t>
        <w:br/>
        <w:t>3--------28-40----------</w:t>
        <w:tab/>
        <w:t>22-32------- 1---------6d10+3--------</w:t>
        <w:tab/>
        <w:tab/>
        <w:t>Nil-------</w:t>
        <w:tab/>
        <w:tab/>
        <w:t xml:space="preserve">Nil------Nil-----8,000 </w:t>
        <w:br/>
        <w:t>4--------40-52----------</w:t>
        <w:tab/>
        <w:t>20-42------- 0---------8d10+4---------</w:t>
        <w:tab/>
        <w:tab/>
        <w:t>1--------</w:t>
        <w:tab/>
        <w:tab/>
        <w:t xml:space="preserve">Nil-----ERT-----12,000 </w:t>
        <w:br/>
        <w:t>5--------52-64----------</w:t>
        <w:tab/>
        <w:t>28-52------- -1--------10d10+5-------</w:t>
        <w:tab/>
        <w:t xml:space="preserve">            21-------</w:t>
        <w:tab/>
        <w:tab/>
        <w:t xml:space="preserve">30%----HRT----15,000 </w:t>
        <w:br/>
        <w:t>6--------64-76----------</w:t>
        <w:tab/>
        <w:t>36-62------ -2--------12d10+6-------</w:t>
        <w:tab/>
        <w:t xml:space="preserve">           221-------</w:t>
        <w:tab/>
        <w:tab/>
        <w:t xml:space="preserve">35%---HRT-----17,000 </w:t>
        <w:br/>
        <w:t>7--------76-88----------</w:t>
        <w:tab/>
        <w:t>62-75------ -3--------14d10+7------</w:t>
        <w:tab/>
        <w:t xml:space="preserve">          2221-------</w:t>
        <w:tab/>
        <w:tab/>
        <w:t xml:space="preserve">40%---HRT----18,000 </w:t>
        <w:br/>
        <w:t>8--------88-100--------</w:t>
        <w:tab/>
        <w:t>75-88------ -4--------16d10+8-----</w:t>
        <w:tab/>
        <w:t xml:space="preserve">         22221------</w:t>
        <w:tab/>
        <w:tab/>
        <w:t xml:space="preserve">45%---HRTx2--19,000 </w:t>
        <w:br/>
        <w:t>9--------112-124-------</w:t>
        <w:tab/>
        <w:t>88-103----- -5--------18d10+9-----</w:t>
        <w:tab/>
        <w:t xml:space="preserve">        222221-----</w:t>
        <w:tab/>
        <w:tab/>
        <w:t xml:space="preserve">50%---HRTx2--21,000 </w:t>
        <w:br/>
        <w:t>10-------124-136-------</w:t>
        <w:tab/>
        <w:t>103-116--- -6--------20d10+10---</w:t>
        <w:tab/>
        <w:t xml:space="preserve">       2222221----</w:t>
        <w:tab/>
        <w:tab/>
        <w:t xml:space="preserve">55%---HRTx2--22,000 </w:t>
        <w:br/>
        <w:t>11-------136-148-------</w:t>
        <w:tab/>
        <w:t>116-129--- -7--------22d10+11---</w:t>
        <w:tab/>
        <w:t xml:space="preserve">      22222221---</w:t>
        <w:tab/>
        <w:tab/>
        <w:t xml:space="preserve">60%---HRTx3--23,000 </w:t>
        <w:br/>
        <w:t>12-------148-160-------</w:t>
        <w:tab/>
        <w:t>129-142--- -8--------24d10+12--</w:t>
        <w:tab/>
        <w:t xml:space="preserve">     222222221---</w:t>
        <w:tab/>
        <w:tab/>
        <w:t xml:space="preserve">65%---HRTx3--24,000 </w:t>
        <w:br/>
      </w:r>
    </w:p>
    <w:p>
      <w:pPr>
        <w:pStyle w:val="H2"/>
        <w:rPr>
          <w:b w:val="false"/>
          <w:b w:val="false"/>
          <w:sz w:val="20"/>
          <w:lang w:val="en-CA"/>
        </w:rPr>
      </w:pPr>
      <w:bookmarkStart w:id="8" w:name="BM7"/>
      <w:bookmarkEnd w:id="8"/>
      <w:r>
        <w:rPr>
          <w:b w:val="false"/>
          <w:sz w:val="20"/>
          <w:lang w:val="en-CA"/>
        </w:rPr>
        <w:t>Slither (Slitherer)</w:t>
      </w:r>
    </w:p>
    <w:p>
      <w:pPr>
        <w:pStyle w:val="Normal"/>
        <w:rPr>
          <w:color w:val="auto"/>
          <w:sz w:val="20"/>
          <w:lang w:val="en-CA"/>
        </w:rPr>
      </w:pPr>
      <w:bookmarkStart w:id="9" w:name="BM7"/>
      <w:bookmarkEnd w:id="9"/>
      <w:r>
        <w:rPr>
          <w:color w:val="auto"/>
          <w:sz w:val="20"/>
          <w:lang w:val="en-CA"/>
        </w:rPr>
        <w:t>Climate/Terrain: Any except Arctic</w:t>
        <w:br/>
        <w:t>Frequency: Very Rare</w:t>
        <w:br/>
        <w:t>Organization: Solitary</w:t>
        <w:br/>
        <w:t>Activity Cycle: Any</w:t>
        <w:br/>
        <w:t>Diet: Carnivore</w:t>
        <w:br/>
        <w:t>Intelligence: High (13-14)</w:t>
        <w:br/>
        <w:t>Treasure: X(D)</w:t>
        <w:br/>
        <w:t>Alignment: N-E</w:t>
        <w:br/>
        <w:t>#Appearing: 1-4</w:t>
        <w:br/>
        <w:t>Armor Class: 6</w:t>
        <w:br/>
        <w:t>Movement: 12, Cl 6</w:t>
        <w:br/>
        <w:t>Hit Dice: 4</w:t>
        <w:br/>
        <w:t>Thac0: 15</w:t>
        <w:br/>
        <w:t>#of atts: 2</w:t>
        <w:br/>
        <w:t>Dmg/att: 1d6 / 1d6</w:t>
        <w:br/>
        <w:t>Special Atts: Poison</w:t>
        <w:br/>
        <w:t>Special Defs: Regeneration</w:t>
        <w:br/>
        <w:t>MR: Nil</w:t>
        <w:br/>
        <w:t>Size: L (10'+)</w:t>
        <w:br/>
        <w:t>Morale: Steady (11-12)</w:t>
        <w:br/>
        <w:t>XP Value: 420</w:t>
        <w:br/>
      </w:r>
    </w:p>
    <w:p>
      <w:pPr>
        <w:pStyle w:val="Normal"/>
        <w:rPr>
          <w:color w:val="auto"/>
          <w:sz w:val="20"/>
          <w:lang w:val="en-CA"/>
        </w:rPr>
      </w:pPr>
      <w:r>
        <w:rPr>
          <w:color w:val="auto"/>
          <w:sz w:val="20"/>
          <w:lang w:val="en-CA"/>
        </w:rPr>
        <w:t xml:space="preserve">Cold-blodded, deadly, and completely inhuman, this naga-like creature is a monstrous creature found only in warm climates. It possesses high intelligence and a humanoid head like a naga, but it also has 2 long, deadly arms, and hands with sharpened claws. This creatures head resembles a trolls, with dull, sunken eyes and thin, greyish hair. Its body is covered in a hide of rubbery scales, almost always a greenish color. Its body constantly exudes a thin layer of slimy substance that allows it to cling to walls, and is also poisonous. Slithers grow to about 10 - 20 feet in length. </w:t>
        <w:br/>
        <w:t>A slither attacks with its 2 clawed hands, which are covered with their poisonous slime (type M). Each claw does 1d6 damage, and forces anyone hit to save versus poison. A failed save results in 20 damage in 1d4 rounds, while a successful save results in 5 points of damage in 1d4 rounds. A slither has the same type of regeneration as trolls. Starting 3 rounds after taking damage, a slither begins to regenerate 3 hit points every round. A slither reduced to 0 or fewer hit points falls to the ground incapacitated but not slain. It will rise up and continue to attack as soon as it reaches a positive number of hit points. Only fire causes permanent damage to a slither. They are able to regenerate damage caused by acid. A slither is also killed if it is reduced to a negative number of hit points equal to its maximum number of hit points.</w:t>
        <w:br/>
        <w:t>These creatures prefer warmer climes, and live solitary lives. They will make their lair in caves or subterranean chambers. These evil creatures often set traps, or wait patiently for people to pass by, and then drop on them from above. They mate once a year, and both parents raise their young.</w:t>
        <w:br/>
        <w:t>These creatures ussually prey only on humanoids who wander into their grasp. They make pacts with other evil, dungeon dwelling creatures. These beings do not require much food, as they spend most of their time at rest, waitin for food. If an area becomes too dangerous, they have been known to vacate very quickly.</w:t>
        <w:br/>
      </w:r>
    </w:p>
    <w:p>
      <w:pPr>
        <w:pStyle w:val="H2"/>
        <w:rPr>
          <w:b w:val="false"/>
          <w:b w:val="false"/>
          <w:sz w:val="20"/>
          <w:lang w:val="en-CA"/>
        </w:rPr>
      </w:pPr>
      <w:bookmarkStart w:id="10" w:name="BM10"/>
      <w:r>
        <w:rPr>
          <w:b w:val="false"/>
          <w:sz w:val="20"/>
          <w:lang w:val="en-CA"/>
        </w:rPr>
        <w:t xml:space="preserve">Fiend, Book </w:t>
      </w:r>
      <w:bookmarkEnd w:id="10"/>
    </w:p>
    <w:p>
      <w:pPr>
        <w:pStyle w:val="Normal"/>
        <w:rPr>
          <w:color w:val="auto"/>
          <w:sz w:val="20"/>
          <w:lang w:val="en-CA"/>
        </w:rPr>
      </w:pPr>
      <w:r>
        <w:rPr>
          <w:color w:val="auto"/>
          <w:sz w:val="20"/>
          <w:lang w:val="en-CA"/>
        </w:rPr>
        <w:t>Climate/Terrain: Extra Planar</w:t>
        <w:br/>
        <w:t>Frequency: Very Rare</w:t>
        <w:br/>
        <w:t>Organization: Solitary</w:t>
        <w:br/>
        <w:t>Activity Cycle: Any</w:t>
        <w:br/>
        <w:t>Diet: None</w:t>
        <w:br/>
        <w:t>Intelligence: Supra Genius (19-20)</w:t>
        <w:br/>
        <w:t>Treasure: Tx2, Q, (E)</w:t>
        <w:br/>
        <w:t>Alignment: L-E</w:t>
        <w:br/>
        <w:t>#Appearing: 1</w:t>
        <w:br/>
        <w:t>Armor Class: 0</w:t>
        <w:br/>
        <w:t>Movement: 15</w:t>
        <w:br/>
        <w:t>Hit Dice: 8</w:t>
        <w:br/>
        <w:t>Thac0: 12</w:t>
        <w:br/>
        <w:t>#of atts: 3</w:t>
        <w:br/>
        <w:t>Dmg/att: 1d6+4/1d6+4/2d6</w:t>
        <w:br/>
        <w:t>Special Atts: Spells, Breath Weapon</w:t>
        <w:br/>
        <w:t>Special Defs: Imm to cold/charm spells, normal fire, 1/2 elec, +1 weapons needed to hit</w:t>
        <w:br/>
        <w:t>MR: 40%</w:t>
        <w:br/>
        <w:t>Size: M (5' tall)</w:t>
        <w:br/>
        <w:t>Morale: Champion (15-16)</w:t>
        <w:br/>
        <w:t>XP Value: 10, 000</w:t>
        <w:br/>
      </w:r>
    </w:p>
    <w:p>
      <w:pPr>
        <w:pStyle w:val="Normal"/>
        <w:rPr>
          <w:color w:val="auto"/>
          <w:sz w:val="20"/>
          <w:lang w:val="en-CA"/>
        </w:rPr>
      </w:pPr>
      <w:r>
        <w:rPr>
          <w:color w:val="auto"/>
          <w:sz w:val="20"/>
          <w:lang w:val="en-CA"/>
        </w:rPr>
        <w:t xml:space="preserve">Fiends are some of the multitude of beings that live in the outer planes. The book fiends are special creatures that may be summoned and bound to protect a book. They are scholarly beings that spend most of their free time reading. They willingly protect a book because they can learn the contents of it, and if the book is placed in a library, they now have access to many, many books. </w:t>
        <w:br/>
        <w:t>They are blue scaled demon like creatures with large horns and a long tail. They have humanoid faces and clawed hands.</w:t>
        <w:br/>
        <w:t xml:space="preserve">Book fiends can claw with each hand and head butt with their horns each round. They can also use a cone shaped breath weapon (20' long, 10' wide at end) of frost every 4 rounds, which causes 4d8 damage. </w:t>
        <w:br/>
        <w:t xml:space="preserve">Also, they can cast spells as an 8th level geometer. </w:t>
        <w:br/>
        <w:t>Magical weapons of +1 or better are required to hit them. They are immune to cold and charm magic, they take 1/2 damage from electricity and are immune to normal, non-magical fire and cold.</w:t>
        <w:br/>
        <w:t>Once bound to a book, they cannot leave it unwillingly. They cannot be teleported, gated, or sent away from it. They must protect the book.</w:t>
        <w:br/>
        <w:t>Being extraplanar, they have no place on the Prime, and they do not need to consume regular food as we know it.</w:t>
        <w:br/>
      </w:r>
    </w:p>
    <w:p>
      <w:pPr>
        <w:pStyle w:val="H2"/>
        <w:rPr>
          <w:b w:val="false"/>
          <w:b w:val="false"/>
          <w:sz w:val="20"/>
          <w:lang w:val="en-CA"/>
        </w:rPr>
      </w:pPr>
      <w:bookmarkStart w:id="11" w:name="BM9"/>
      <w:r>
        <w:rPr>
          <w:b w:val="false"/>
          <w:sz w:val="20"/>
          <w:lang w:val="en-CA"/>
        </w:rPr>
        <w:t>Tanar'ri, Greater - Ozbazu</w:t>
      </w:r>
      <w:bookmarkEnd w:id="11"/>
    </w:p>
    <w:p>
      <w:pPr>
        <w:pStyle w:val="Normal"/>
        <w:rPr>
          <w:color w:val="auto"/>
          <w:sz w:val="20"/>
          <w:lang w:val="en-CA"/>
        </w:rPr>
      </w:pPr>
      <w:r>
        <w:rPr>
          <w:color w:val="auto"/>
          <w:sz w:val="20"/>
          <w:lang w:val="en-CA"/>
        </w:rPr>
        <w:t>Climate/Terrain: The Abyss</w:t>
        <w:br/>
        <w:t>Frequency: Very Rare</w:t>
        <w:br/>
        <w:t>Organization: Solitary</w:t>
        <w:br/>
        <w:t>Activity Cycle: Any</w:t>
        <w:br/>
        <w:t>Diet: Special</w:t>
        <w:br/>
        <w:t>Intelligence: 13-14, High</w:t>
        <w:br/>
        <w:t>Treasure: Nil</w:t>
        <w:br/>
        <w:t>Alignment: Chaotic Evil</w:t>
        <w:br/>
        <w:t>#Appearing: 1</w:t>
        <w:br/>
        <w:t>Armor Class: -5</w:t>
        <w:br/>
        <w:t>Movement: 15, Fl 30 (B)</w:t>
        <w:br/>
        <w:t>Hit Dice: 11</w:t>
        <w:br/>
        <w:t>Thac0: 10</w:t>
        <w:br/>
        <w:t>#of atts: 4</w:t>
        <w:br/>
        <w:t>Dmg/att: 2-9/ 2-9/ 2-12/ 2-5</w:t>
        <w:br/>
        <w:t>Special Atts: Poison, Spells, Soul Drain</w:t>
        <w:br/>
        <w:t>Special Defs: +2 to hit, reg, spell immunity</w:t>
        <w:br/>
        <w:t>MR: 50%</w:t>
        <w:br/>
        <w:t>Size: L (20' long,7' tall)</w:t>
        <w:br/>
        <w:t>Morale: 15-16 Champion</w:t>
        <w:br/>
        <w:t>XP Value: 18, 000+</w:t>
        <w:br/>
      </w:r>
    </w:p>
    <w:p>
      <w:pPr>
        <w:pStyle w:val="Normal"/>
        <w:rPr>
          <w:color w:val="auto"/>
          <w:sz w:val="20"/>
          <w:lang w:val="en-CA"/>
        </w:rPr>
      </w:pPr>
      <w:r>
        <w:rPr>
          <w:color w:val="auto"/>
          <w:sz w:val="20"/>
          <w:lang w:val="en-CA"/>
        </w:rPr>
        <w:t xml:space="preserve">Ozbazu are demons that look like nagas with wings. It has 2 strong arms ending in claws, and has a human head. Both their bite and sting are poisonous. Their hair grows in long, wiry patches and their pupils are slits. Thier skin is a thick, leathery shell. They are ussually a greenish color, similar to trolls, but can come in colors ranging from yellow to black. </w:t>
        <w:br/>
        <w:t>Ozbazu attack with a claw/claw/bite/sting routine. Their poison causes death in 1d4 rounds if a save versus poison is failed. When someone dies, they will attack the body; this attack drains the soul of the dead. A creature killled in this fashion can never be ressurected.</w:t>
        <w:br/>
        <w:t xml:space="preserve">Ozbazu are only hurt by +2 weapons, they regenerate 1 hit point every round, and can gate (25% chance) 1d6 least, 1d4 lesser, or 1 greater Tanar'ri. </w:t>
        <w:br/>
        <w:t>Ozbazu have the following spell abilities: Animate Dead, Cloudkill, Curse, Fear, Pyrotechnics, Suggestion.</w:t>
        <w:br/>
        <w:t>They also have the regular Tanar'ri abilities: Darkness 15', Infravision, Teleport Without Error.</w:t>
        <w:br/>
        <w:t>They have the following Tanar'ri immunities.</w:t>
        <w:br/>
        <w:t xml:space="preserve">Cold 1/2, Gas 1/2, Elec None Poison none Mag. Fire 1/2 </w:t>
        <w:br/>
        <w:t>Silver 1/2 Nor. Fire None Mind None</w:t>
        <w:br/>
        <w:br/>
        <w:t>Being extra-planar, these Tanar'ri have no normal society on the Prime. Ozbazu are used as hunters or servants on the Prime.</w:t>
        <w:br/>
        <w:t>Being extra-planar, these Tanar'ri have no normal ecology on the Prime. See the Outer Planes monster manuals for info on Tanar'ri.</w:t>
        <w:br/>
      </w:r>
    </w:p>
    <w:p>
      <w:pPr>
        <w:pStyle w:val="H2"/>
        <w:rPr>
          <w:b w:val="false"/>
          <w:b w:val="false"/>
          <w:sz w:val="20"/>
          <w:lang w:val="en-CA"/>
        </w:rPr>
      </w:pPr>
      <w:bookmarkStart w:id="12" w:name="BM11"/>
      <w:r>
        <w:rPr>
          <w:b w:val="false"/>
          <w:sz w:val="20"/>
          <w:lang w:val="en-CA"/>
        </w:rPr>
        <w:t>Gargantuan</w:t>
      </w:r>
      <w:bookmarkEnd w:id="12"/>
    </w:p>
    <w:p>
      <w:pPr>
        <w:pStyle w:val="Normal"/>
        <w:rPr>
          <w:color w:val="auto"/>
          <w:sz w:val="20"/>
          <w:lang w:val="en-CA"/>
        </w:rPr>
      </w:pPr>
      <w:r>
        <w:rPr>
          <w:color w:val="auto"/>
          <w:sz w:val="20"/>
          <w:lang w:val="en-CA"/>
        </w:rPr>
        <w:t>Climate/Terrain: Sub-tropical, tropical forests or jungles</w:t>
        <w:br/>
        <w:t>Frequency: Unique</w:t>
        <w:br/>
        <w:t>Organization: Solitary</w:t>
        <w:br/>
        <w:t>Activity Cycle: Day</w:t>
        <w:br/>
        <w:t>Diet: Omnivore</w:t>
        <w:br/>
        <w:t>Intelligence: Average (9)</w:t>
        <w:br/>
        <w:t>Treasure: C</w:t>
        <w:br/>
        <w:t>Alignment: N</w:t>
        <w:br/>
        <w:t>#Appearing: 1</w:t>
        <w:br/>
        <w:t>Armor Class: 1</w:t>
        <w:br/>
        <w:t>Movement: 18</w:t>
        <w:br/>
        <w:t>Hit Dice: 18+54 (198)</w:t>
        <w:br/>
        <w:t>Thac0: 3</w:t>
        <w:br/>
        <w:t>#of atts: 3</w:t>
        <w:br/>
        <w:t>Dmg/att: 2d8/2d8/3d8</w:t>
        <w:br/>
        <w:t>Special Atts: None</w:t>
        <w:br/>
        <w:t>Special Defs: Imm to poison</w:t>
        <w:br/>
        <w:t>MR: Nil</w:t>
        <w:br/>
        <w:t>Size: G (30' tall)</w:t>
        <w:br/>
        <w:t>Morale: Champion (16)</w:t>
        <w:br/>
        <w:t>XP Value: 15, 000</w:t>
        <w:br/>
      </w:r>
    </w:p>
    <w:p>
      <w:pPr>
        <w:pStyle w:val="Normal"/>
        <w:rPr>
          <w:color w:val="auto"/>
          <w:sz w:val="20"/>
          <w:lang w:val="en-CA"/>
        </w:rPr>
      </w:pPr>
      <w:r>
        <w:rPr>
          <w:color w:val="auto"/>
          <w:sz w:val="20"/>
          <w:lang w:val="en-CA"/>
        </w:rPr>
        <w:t>The great gargantuan is a sort of crossbreed between a reptile and a bird. Standing a gigantic 30' tall, the beast has the body of a lizard, completely covered in yellow scales. Its limbs end in talons, giving it a 70% to climb any surface. Its neck is long and it's head ends in a beak. Its eyes are sharper than a hawks, allowing it to see twice as far as a normal human, locate hidden, invisible and displaced creatures, and giving it 240' infravision. Its senses are so acute it can never be surprised.</w:t>
        <w:br/>
        <w:t xml:space="preserve">The gargantuan stand upright and walks on 2 feet. It has a strength of 24. It attacks with its taloned hands slashing or bashing for 2d8 damage. It can also strike with its beak for 3d8 damage. It can attack creatures on either side, or in back of it with its beak. </w:t>
        <w:br/>
        <w:t>The gargantuan is clever and collects treasure from its fallen enemies. It wears crude clothes or a loincloth if the weather makes it necessary. It eats meat and vegetation to stay alive. It will attack anyone entering its lair.</w:t>
        <w:br/>
      </w:r>
    </w:p>
    <w:p>
      <w:pPr>
        <w:pStyle w:val="H2"/>
        <w:rPr>
          <w:b w:val="false"/>
          <w:b w:val="false"/>
          <w:sz w:val="20"/>
          <w:lang w:val="en-CA"/>
        </w:rPr>
      </w:pPr>
      <w:bookmarkStart w:id="13" w:name="BM5"/>
      <w:bookmarkEnd w:id="13"/>
      <w:r>
        <w:rPr>
          <w:b w:val="false"/>
          <w:sz w:val="20"/>
          <w:lang w:val="en-CA"/>
        </w:rPr>
        <w:t xml:space="preserve">Dragon, Chromatic Hybrid, Grey </w:t>
      </w:r>
    </w:p>
    <w:p>
      <w:pPr>
        <w:pStyle w:val="Normal"/>
        <w:rPr>
          <w:color w:val="auto"/>
          <w:sz w:val="20"/>
          <w:lang w:val="en-CA"/>
        </w:rPr>
      </w:pPr>
      <w:bookmarkStart w:id="14" w:name="BM5"/>
      <w:bookmarkEnd w:id="14"/>
      <w:r>
        <w:rPr>
          <w:color w:val="auto"/>
          <w:sz w:val="20"/>
          <w:lang w:val="en-CA"/>
        </w:rPr>
        <w:t>Climate/Terrain: Non-Tropical wasteland</w:t>
        <w:br/>
        <w:t>Frequency: Rare</w:t>
        <w:br/>
        <w:t>Organization: Solitary</w:t>
        <w:br/>
        <w:t>Activity Cycle: Day</w:t>
        <w:br/>
        <w:t>Diet: Any</w:t>
        <w:br/>
        <w:t>Intelligence: Low (6-7)</w:t>
        <w:br/>
        <w:t>Treasure: Variable</w:t>
        <w:br/>
        <w:t>Alignment: C-E</w:t>
        <w:br/>
        <w:t>#Appearing: 1</w:t>
        <w:br/>
        <w:t>Armor Class: 4 (base)</w:t>
        <w:br/>
        <w:t>Movement: 12, Fl 36, Sw 12</w:t>
        <w:br/>
        <w:t>Hit Dice: 11 (base)</w:t>
        <w:br/>
        <w:t>Thac0: 9 (base)</w:t>
        <w:br/>
        <w:t>#of atts: 3</w:t>
        <w:br/>
        <w:t>Dmg/att: 1d6/1d6/3d6</w:t>
        <w:br/>
        <w:t>Special Atts: Breath Weapon, Spells</w:t>
        <w:br/>
        <w:t>Special Defs: Imm to acid</w:t>
        <w:br/>
        <w:t>MR: Variable</w:t>
        <w:br/>
        <w:t>Size: Variable</w:t>
        <w:br/>
        <w:t>Morale: Steady (11-12)</w:t>
        <w:br/>
        <w:t>XP Value: Variable</w:t>
        <w:br/>
      </w:r>
    </w:p>
    <w:p>
      <w:pPr>
        <w:pStyle w:val="Normal"/>
        <w:rPr/>
      </w:pPr>
      <w:r>
        <w:rPr>
          <w:color w:val="auto"/>
          <w:sz w:val="20"/>
          <w:lang w:val="en-CA"/>
        </w:rPr>
        <w:t>Grey dragons are a hybrid of a white dragon and a black dragon. They are similar to both. Grey Dragons are quick to anger, quick to agitate and quick to excite. They will attack in any of these states. Despite their inherited low intelligence, these dragons are just as greedy and malevolent as other dragons.</w:t>
        <w:br/>
        <w:t>Grey dragons are long, snake-like dragons, with large upper bodies. Their tails are just as long as they are. At birth, their scales are a steel grey or silver color. As they get older, they become darker and duller, and take on a dull grey color, like unbeaten lead. This helps them remain unseen in their grey wasteland homes. Grey dragons speak their own tongue and the tongue common to all evil dragons, and 10% of hatchling grey dragons have an ability to communicate with any intelligent creature. This chance increases 5% per age category of the dragon.</w:t>
        <w:br/>
        <w:t>Grey dragons always use their breath weapon or special abilities first before closing with an opponent. They will use the terrain to their advantage as much as possible, and use their special abilities to deter their opponents. Grey dragons might cause fog, then attack from a distance, with a pit or bog between it and the opponents. If the opponents prove to strong, a grey dragon will retreat, but will not give up easily.</w:t>
        <w:br/>
        <w:t xml:space="preserve">A grey dragons breath weapon is a 5' wide, 70' long blob of grey, acidic pudding. All creatures hit by the ooze must versus breath weapons for half damage. Also, those who fail must roll saves for their metalic equipment, or it will corrode (rust chain in 1 round, plate in 2, +1 round per magical plus). Corroded metal objects becomes useless. The breath weapon does not cause continual damage, but the acidic goop must be removed or metal will rot. A grey dragon casts spells and uses its magical abilities at 5th level, plus its combat modifier. </w:t>
        <w:br/>
        <w:t>Grey dragons are born with an immunity to acids, oozes and slimes. Stagnant, brackish water, even toxic water, does not bother them. As they age, they gain the following additional powers:</w:t>
        <w:br/>
        <w:t xml:space="preserve">Young: </w:t>
      </w:r>
      <w:r>
        <w:rPr>
          <w:i/>
          <w:color w:val="auto"/>
          <w:sz w:val="20"/>
          <w:lang w:val="en-CA"/>
        </w:rPr>
        <w:t>Corrupt water,</w:t>
      </w:r>
      <w:r>
        <w:rPr>
          <w:color w:val="auto"/>
          <w:sz w:val="20"/>
          <w:lang w:val="en-CA"/>
        </w:rPr>
        <w:t xml:space="preserve"> once a day. 5' cubic area per age category. Can be used on potions. See black dragon ability. Young Adult: </w:t>
      </w:r>
      <w:r>
        <w:rPr>
          <w:i/>
          <w:color w:val="auto"/>
          <w:sz w:val="20"/>
          <w:lang w:val="en-CA"/>
        </w:rPr>
        <w:t>Wall of fog</w:t>
      </w:r>
      <w:r>
        <w:rPr>
          <w:color w:val="auto"/>
          <w:sz w:val="20"/>
          <w:lang w:val="en-CA"/>
        </w:rPr>
        <w:t xml:space="preserve"> 3 times a day. Mature Adult: </w:t>
      </w:r>
      <w:r>
        <w:rPr>
          <w:i/>
          <w:color w:val="auto"/>
          <w:sz w:val="20"/>
          <w:lang w:val="en-CA"/>
        </w:rPr>
        <w:t>Stinking cloud</w:t>
      </w:r>
      <w:r>
        <w:rPr>
          <w:color w:val="auto"/>
          <w:sz w:val="20"/>
          <w:lang w:val="en-CA"/>
        </w:rPr>
        <w:t xml:space="preserve"> 3 times a day. Very old:</w:t>
      </w:r>
      <w:r>
        <w:rPr>
          <w:i/>
          <w:color w:val="auto"/>
          <w:sz w:val="20"/>
          <w:lang w:val="en-CA"/>
        </w:rPr>
        <w:t>Rot wood/cloth once a day.</w:t>
      </w:r>
      <w:r>
        <w:rPr>
          <w:color w:val="auto"/>
          <w:sz w:val="20"/>
          <w:lang w:val="en-CA"/>
        </w:rPr>
        <w:t xml:space="preserve"> Leather, wood, natural objects within a 5' radius area must save or rot away. Does not affect magical wood. Great Wyrm: </w:t>
      </w:r>
      <w:r>
        <w:rPr>
          <w:i/>
          <w:color w:val="auto"/>
          <w:sz w:val="20"/>
          <w:lang w:val="en-CA"/>
        </w:rPr>
        <w:t>Rust metal</w:t>
      </w:r>
      <w:r>
        <w:rPr>
          <w:color w:val="auto"/>
          <w:sz w:val="20"/>
          <w:lang w:val="en-CA"/>
        </w:rPr>
        <w:t xml:space="preserve"> once a day. Metal in 5 feet of targeted area must save or be useless. Does not affect magical metal.</w:t>
        <w:br/>
        <w:t>Grey dragons live in dead wastelands, having no preferences over desserts, tundra, or volcanic wastelands. If they cannot find such land, they will gladly change any terrain into such a territory. They enjoy lazy days of lying in sludge. Grey dragons lairs are ussually caves or subterranean caverns. The entrances are ussually covered by rotting wood or hidden by ash or slime. They hide all their treasure in their lair, and prefer silver, platinum and steel objects. Grey dragons protect their young but do not fight to the death for their survival. Once a dragon passes from its hatchling age, it must fend for itself.</w:t>
        <w:br/>
        <w:t>Grey dragons, like all other dragons, are able to eat just about anything, but prefer rotting or putrid food. Also, they sometimes use their breath weapon to dissolve the food outside of their bodies, then eat it.</w:t>
        <w:br/>
        <w:br/>
        <w:t>Age----body length----tail length----</w:t>
        <w:tab/>
        <w:tab/>
        <w:t>AC----breath weapon----</w:t>
        <w:tab/>
        <w:t xml:space="preserve">spells----MR----treas----XP </w:t>
        <w:br/>
        <w:t>1--------2-5-------------</w:t>
        <w:tab/>
        <w:t xml:space="preserve">1-4-------- </w:t>
        <w:tab/>
        <w:t>4---------1d8+1--------</w:t>
        <w:tab/>
        <w:t xml:space="preserve">Nil-------Nil-----Nil----3,000 </w:t>
        <w:br/>
        <w:t>2--------5-14-----------</w:t>
        <w:tab/>
        <w:t>4-12-------</w:t>
        <w:tab/>
        <w:t xml:space="preserve"> 3---------2d8+2-------</w:t>
        <w:tab/>
        <w:t xml:space="preserve">Nil------Nil-----Nil-----5,000 </w:t>
        <w:br/>
        <w:t>3--------14-23---------</w:t>
        <w:tab/>
        <w:t>12-20-----</w:t>
        <w:tab/>
        <w:t xml:space="preserve"> 2---------3d8+3---------</w:t>
        <w:tab/>
        <w:t xml:space="preserve">Nil------Nil------Nil----7,000 </w:t>
        <w:br/>
        <w:t>4--------23-32---------</w:t>
        <w:tab/>
        <w:t>20-28-----</w:t>
        <w:tab/>
        <w:t xml:space="preserve"> 1---------4d8+4---------</w:t>
        <w:tab/>
        <w:t xml:space="preserve">1--------5%-----1/2H--9,000 </w:t>
        <w:br/>
        <w:t>5--------32-41---------</w:t>
        <w:tab/>
        <w:t>28-36-----</w:t>
        <w:tab/>
        <w:t xml:space="preserve"> 0---------5d8+5---------</w:t>
        <w:tab/>
        <w:t xml:space="preserve">2--------10%----H-----12,000 </w:t>
        <w:br/>
        <w:t>6--------41-50---------</w:t>
        <w:tab/>
        <w:t>36-45-----</w:t>
        <w:tab/>
        <w:t xml:space="preserve"> -1--------6d8+6---------</w:t>
        <w:tab/>
        <w:t xml:space="preserve">3--------15%----H-----13,000 </w:t>
        <w:br/>
        <w:t>7--------50-59---------</w:t>
        <w:tab/>
        <w:t>45-54-----</w:t>
        <w:tab/>
        <w:t xml:space="preserve"> -2--------7d8+7---------</w:t>
        <w:tab/>
        <w:t xml:space="preserve">2--------20%----H-----14,000 </w:t>
        <w:br/>
        <w:t>8--------59-68---------</w:t>
        <w:tab/>
        <w:t>54-63-----</w:t>
        <w:tab/>
        <w:t xml:space="preserve"> -3--------8d8+8---------</w:t>
        <w:tab/>
        <w:t xml:space="preserve">4--------25%----Hx2--15,000 </w:t>
        <w:br/>
        <w:t>9--------68-77---------</w:t>
        <w:tab/>
        <w:t>63-72-----</w:t>
        <w:tab/>
        <w:t xml:space="preserve"> -4--------9d8+9---------</w:t>
        <w:tab/>
        <w:t xml:space="preserve">4--------30%----Hx2--16,000 </w:t>
        <w:br/>
        <w:t>10-------77-86--------</w:t>
        <w:tab/>
        <w:t>72-81-----</w:t>
        <w:tab/>
        <w:t xml:space="preserve"> -5--------10d8+10------</w:t>
        <w:tab/>
        <w:t xml:space="preserve">4--------35%----Hx2--18,000 </w:t>
        <w:br/>
        <w:t>11-------86-95--------</w:t>
        <w:tab/>
        <w:t>81-90-----</w:t>
        <w:tab/>
        <w:t xml:space="preserve"> -6--------11d8+11------</w:t>
        <w:tab/>
        <w:t xml:space="preserve">5--------40%----Hx3--19,000 </w:t>
        <w:br/>
        <w:t>12-------95-104------</w:t>
        <w:tab/>
        <w:t>90-99-----</w:t>
        <w:tab/>
        <w:t xml:space="preserve"> -7--------12d8+12------</w:t>
        <w:tab/>
        <w:t xml:space="preserve">6--------45%----Hx3--20,000 </w:t>
        <w:br/>
      </w:r>
    </w:p>
    <w:p>
      <w:pPr>
        <w:pStyle w:val="H2"/>
        <w:rPr>
          <w:b w:val="false"/>
          <w:b w:val="false"/>
          <w:sz w:val="20"/>
          <w:lang w:val="en-CA"/>
        </w:rPr>
      </w:pPr>
      <w:bookmarkStart w:id="15" w:name="BM6"/>
      <w:r>
        <w:rPr>
          <w:b w:val="false"/>
          <w:sz w:val="20"/>
          <w:lang w:val="en-CA"/>
        </w:rPr>
        <w:t>Dragon, Gem, Ruby</w:t>
      </w:r>
      <w:bookmarkEnd w:id="15"/>
    </w:p>
    <w:p>
      <w:pPr>
        <w:pStyle w:val="Normal"/>
        <w:rPr>
          <w:color w:val="auto"/>
          <w:sz w:val="20"/>
          <w:lang w:val="en-CA"/>
        </w:rPr>
      </w:pPr>
      <w:r>
        <w:rPr>
          <w:color w:val="auto"/>
          <w:sz w:val="20"/>
          <w:lang w:val="en-CA"/>
        </w:rPr>
        <w:t>Climate/Terrain: Any mountains</w:t>
        <w:br/>
        <w:t>Frequency: Very Rare</w:t>
        <w:br/>
        <w:t>Organization: Solitary or clan</w:t>
        <w:br/>
        <w:t>Activity Cycle: Any</w:t>
        <w:br/>
        <w:t>Diet: Special</w:t>
        <w:br/>
        <w:t>Intelligence: Genius (17-18)</w:t>
        <w:br/>
        <w:t>Treasure: Variable</w:t>
        <w:br/>
        <w:t>Alignment: C-N</w:t>
        <w:br/>
        <w:t>#Appearing: 1 (2-5)</w:t>
        <w:br/>
        <w:t>Armor Class: -3 (base)</w:t>
        <w:br/>
        <w:t>Movement: 9, Fl 30, Br 6</w:t>
        <w:br/>
        <w:t>Hit Dice: 12 (base)</w:t>
        <w:br/>
        <w:t>Thac0: 9 (base)</w:t>
        <w:br/>
        <w:t>#of atts: 3</w:t>
        <w:br/>
        <w:t>Dmg/att: 1d8/1d8/5d20</w:t>
        <w:br/>
        <w:t>Special Atts: Breath Weapon, Spells</w:t>
        <w:br/>
        <w:t>Special Defs: Variable</w:t>
        <w:br/>
        <w:t>MR: Variable</w:t>
        <w:br/>
        <w:t>Size: Variable</w:t>
        <w:br/>
        <w:t>Morale: Fanatic (17-18)</w:t>
        <w:br/>
        <w:t>XP Value: Variable</w:t>
        <w:br/>
      </w:r>
    </w:p>
    <w:p>
      <w:pPr>
        <w:pStyle w:val="Normal"/>
        <w:rPr/>
      </w:pPr>
      <w:r>
        <w:rPr>
          <w:color w:val="auto"/>
          <w:sz w:val="20"/>
          <w:lang w:val="en-CA"/>
        </w:rPr>
        <w:t>Ruby dragons are similar to sapphire and emerald dragons. Ruby Dragons are suspicious, perceptive and very obsessive. They plan many different attacks, defenses, traps for their lairs and other things that will protect their treasure. They will attack anyone they think is out to get their treasure. Because of their chaotic nature, this may be anyone they see.</w:t>
        <w:br/>
        <w:t>At birth, their scales are a transluscent light red. As they get older, they become darker and shinier. They ussually become a deep scarlet or crimson color. Ruby dragons seem to glow in the light.</w:t>
        <w:br/>
        <w:t>Ruby dragons speak their own tongue and the tongue common to all gem dragons, and 15% of hatchling ruby dragons have an ability to communicate with any intelligent creature. This chance increases 5% per age category of the dragon.</w:t>
        <w:br/>
        <w:t>Ruby dragons always have traps and alarms ready around their lair to warn them of intruders. They often hide from intuders, and study them before attacking. A ruby dragon will parley with a group it believes is powerful. However, ruby dragons are not known for their trust, and are always suspicious of intruders. More often, they attack with little provocation. A ruby dragon will not use its breath weapon if using it will damage his treasure. If forced to retreat, a ruby dragon ussually has some contigency plans, special escape routes, that it will use, and then try to attack again.</w:t>
        <w:br/>
        <w:t xml:space="preserve">A ruby dragons breath weapon is a very impressive attack. It is a cone of flame and meteors 75 feet long, 5' wide at the dragons mouth, and 25' wide at the end. All creatures in the area must versus breath weapon for half damage, and must make another save vs. paralyzation or be knocked down by a meteor. A ruby dragon casts spells and uses its magical abilities at 6th level, plus its combat modifier. </w:t>
        <w:br/>
        <w:t>Ruby dragons are born with an immunity to fire, as well as meteor attacks. As they age, they gain the following additional powers:</w:t>
        <w:br/>
        <w:t xml:space="preserve">Young: </w:t>
      </w:r>
      <w:r>
        <w:rPr>
          <w:i/>
          <w:color w:val="auto"/>
          <w:sz w:val="20"/>
          <w:lang w:val="en-CA"/>
        </w:rPr>
        <w:t>Faerie Fire</w:t>
      </w:r>
      <w:r>
        <w:rPr>
          <w:color w:val="auto"/>
          <w:sz w:val="20"/>
          <w:lang w:val="en-CA"/>
        </w:rPr>
        <w:t xml:space="preserve"> 3 times a day. Adult: </w:t>
      </w:r>
      <w:r>
        <w:rPr>
          <w:i/>
          <w:color w:val="auto"/>
          <w:sz w:val="20"/>
          <w:lang w:val="en-CA"/>
        </w:rPr>
        <w:t>Starshine</w:t>
      </w:r>
      <w:r>
        <w:rPr>
          <w:color w:val="auto"/>
          <w:sz w:val="20"/>
          <w:lang w:val="en-CA"/>
        </w:rPr>
        <w:t xml:space="preserve"> 3 times a day. Old: </w:t>
      </w:r>
      <w:r>
        <w:rPr>
          <w:i/>
          <w:color w:val="auto"/>
          <w:sz w:val="20"/>
          <w:lang w:val="en-CA"/>
        </w:rPr>
        <w:t>Melf's minute meteors</w:t>
      </w:r>
      <w:r>
        <w:rPr>
          <w:color w:val="auto"/>
          <w:sz w:val="20"/>
          <w:lang w:val="en-CA"/>
        </w:rPr>
        <w:t xml:space="preserve"> 3 times a day. Venerable: </w:t>
      </w:r>
      <w:r>
        <w:rPr>
          <w:i/>
          <w:color w:val="auto"/>
          <w:sz w:val="20"/>
          <w:lang w:val="en-CA"/>
        </w:rPr>
        <w:t>Wall of Fire</w:t>
      </w:r>
      <w:r>
        <w:rPr>
          <w:color w:val="auto"/>
          <w:sz w:val="20"/>
          <w:lang w:val="en-CA"/>
        </w:rPr>
        <w:t xml:space="preserve"> 2 times a day. Great Wyrm: </w:t>
      </w:r>
      <w:r>
        <w:rPr>
          <w:i/>
          <w:color w:val="auto"/>
          <w:sz w:val="20"/>
          <w:lang w:val="en-CA"/>
        </w:rPr>
        <w:t>Sunray</w:t>
      </w:r>
      <w:r>
        <w:rPr>
          <w:color w:val="auto"/>
          <w:sz w:val="20"/>
          <w:lang w:val="en-CA"/>
        </w:rPr>
        <w:t xml:space="preserve"> twice a day.</w:t>
        <w:br/>
        <w:br/>
        <w:t>Psionics Summary:</w:t>
        <w:br/>
        <w:t>Level------------Dis/Sci/Dev-----------Attacks/Defense--------Score--------PSPs</w:t>
        <w:br/>
        <w:t>= HD--------------2 / 2 / 3------------PB, EW / M-, TW------ = Int---------150</w:t>
        <w:br/>
        <w:t>Common Power:</w:t>
        <w:br/>
        <w:t xml:space="preserve">Clairsentience - Sciences: aura sight, precognition, clairvoyance. Devotions: All-round vision, feel light, combat mind </w:t>
        <w:br/>
        <w:t>Psychokinesis: - Sciences: telekinesis, detonate, disintegrate. Devotions: Control light, inertial barrier, soften</w:t>
        <w:br/>
        <w:t>Ruby dragons live in eyries on moutain tops, or in caves in high mountains. They prefer volcanoes or volcanic mountains above all else. They like floating in lava, and often use it to their advantage. Ruby dragons hide their treasure in hard to reach caves and in their lair. Ruby dragons protect their young in a fight, but sometimes forget about their young when they have other things on their minds.</w:t>
        <w:br/>
        <w:t>Ruby dragons are able to eat just about anything, including metal, rubies, and even magma. Ruby dragons consider griffons a delicacy.</w:t>
        <w:br/>
        <w:br/>
        <w:t>Age----body lgt.----</w:t>
        <w:tab/>
        <w:t>tail lgt.</w:t>
        <w:tab/>
        <w:t>AC----breath wpn----spells--</w:t>
        <w:tab/>
        <w:t>MR----treas-------------   XP</w:t>
        <w:br/>
        <w:t>1-----------4-10-------</w:t>
        <w:tab/>
        <w:t>2-6-------- 0-------2d4+1----------Nil--------</w:t>
        <w:tab/>
        <w:t xml:space="preserve">Nil-----Nil-----------------4000 </w:t>
        <w:br/>
        <w:t>2----------10-20-------</w:t>
        <w:tab/>
        <w:t>6-12------- -1------4d4+2----------Nil--------</w:t>
        <w:tab/>
        <w:t xml:space="preserve">Nil-----Nil-----------------6000 </w:t>
        <w:br/>
        <w:t>3----------20-30-------</w:t>
        <w:tab/>
        <w:t>12-18------ -2-----6d4+3----------Nil--------</w:t>
        <w:tab/>
        <w:t xml:space="preserve">Nil------Nil-----------------9,000 </w:t>
        <w:br/>
        <w:t>4----------30-40-------</w:t>
        <w:tab/>
        <w:t>18-24------ -3-----8d4+4----------1/1--------</w:t>
        <w:tab/>
        <w:t xml:space="preserve">Nil------H,Qx2-------------12000 </w:t>
        <w:br/>
        <w:t>5----------40-50-------</w:t>
        <w:tab/>
        <w:t>24-30------ -4-----10d4+5--------11/1-------</w:t>
        <w:tab/>
        <w:t xml:space="preserve">10%----H,Qx4,T----------14000 </w:t>
        <w:br/>
        <w:t>6----------50-60-------</w:t>
        <w:tab/>
        <w:t>30-36------ -5-----12d4+6--------21/11------</w:t>
        <w:tab/>
        <w:t xml:space="preserve">15%----H,Qx6,T----------15000 </w:t>
        <w:br/>
        <w:t>7----------60-70-------</w:t>
        <w:tab/>
        <w:t>36-42------ -6-----14d4+7--------22/21------</w:t>
        <w:tab/>
        <w:t xml:space="preserve">20%----H,Qx8,Tx2-------16 000 </w:t>
        <w:br/>
        <w:t>8----------70-80-------</w:t>
        <w:tab/>
        <w:t>42-48------ -7-----16d4+8--------221/22-----</w:t>
        <w:tab/>
        <w:t xml:space="preserve">25%----Hx2,Qx10,Tx2---17000 </w:t>
        <w:br/>
        <w:t>9----------80-90-------</w:t>
        <w:tab/>
        <w:t>48-54------ -8-----18d4+9-------222/221-----</w:t>
        <w:tab/>
        <w:t xml:space="preserve">30%---Hx2,Qx12,Tx2---18000 </w:t>
        <w:br/>
        <w:t>10---------90-100-------</w:t>
        <w:tab/>
        <w:t>54-60------ -9-----20d4+10----2221/222-----</w:t>
        <w:tab/>
        <w:t xml:space="preserve">35%---Hx2,Qx14,Tx3---19000 </w:t>
        <w:br/>
        <w:t>11--------100-110-------</w:t>
        <w:tab/>
        <w:t>60-66----- -10----22d4+11----2222/2221---</w:t>
        <w:tab/>
        <w:t xml:space="preserve">40%----Hx2,Qx16,Tx3---20000 </w:t>
        <w:br/>
        <w:t>12--------110-120-------</w:t>
        <w:tab/>
        <w:t>66-72----- -11----24d4+12----22221/2222--</w:t>
        <w:tab/>
        <w:t xml:space="preserve">45%---Hx2,Qx18,Tx3---21000 </w:t>
        <w:br/>
      </w:r>
    </w:p>
    <w:p>
      <w:pPr>
        <w:pStyle w:val="H2"/>
        <w:rPr>
          <w:b w:val="false"/>
          <w:b w:val="false"/>
          <w:sz w:val="20"/>
          <w:lang w:val="en-CA"/>
        </w:rPr>
      </w:pPr>
      <w:bookmarkStart w:id="16" w:name="BM12"/>
      <w:r>
        <w:rPr>
          <w:b w:val="false"/>
          <w:sz w:val="20"/>
          <w:lang w:val="en-CA"/>
        </w:rPr>
        <w:t>Hyvern</w:t>
      </w:r>
      <w:bookmarkEnd w:id="16"/>
    </w:p>
    <w:p>
      <w:pPr>
        <w:pStyle w:val="Normal"/>
        <w:rPr>
          <w:color w:val="auto"/>
          <w:sz w:val="20"/>
          <w:lang w:val="en-CA"/>
        </w:rPr>
      </w:pPr>
      <w:r>
        <w:rPr>
          <w:color w:val="auto"/>
          <w:sz w:val="20"/>
          <w:lang w:val="en-CA"/>
        </w:rPr>
        <w:t>Climate/Terrain: Temperate mountain, hill forests</w:t>
        <w:br/>
        <w:t>Frequency: Very Rare</w:t>
        <w:br/>
        <w:t>Organization: Solitary</w:t>
        <w:br/>
        <w:t>Activity Cycle: Day</w:t>
        <w:br/>
        <w:t>Diet: Carnivore</w:t>
        <w:br/>
        <w:t>Intelligence: Animal (1)</w:t>
        <w:br/>
        <w:t>Treasure: E</w:t>
        <w:br/>
        <w:t>Alignment: N (E)</w:t>
        <w:br/>
        <w:t>#Appearing: 1-3</w:t>
        <w:br/>
        <w:t>Armor Class: 4</w:t>
        <w:br/>
        <w:t>Movement: 6, Fly 18 (C)</w:t>
        <w:br/>
        <w:t>Hit Dice: 5</w:t>
        <w:br/>
        <w:t>Thac0: 15</w:t>
        <w:br/>
        <w:t>#of atts: 3</w:t>
        <w:br/>
        <w:t>Dmg/att: 1d8 / 1d8 / 1d3</w:t>
        <w:br/>
        <w:t>Special Atts: Poison sting</w:t>
        <w:br/>
        <w:t>Special Defs: Regeneration</w:t>
        <w:br/>
        <w:t>MR: Nil</w:t>
        <w:br/>
        <w:t>Size: L (8' tall, 6' tail, 14' wingspan)</w:t>
        <w:br/>
        <w:t>Morale: Elite (13-14)</w:t>
        <w:br/>
        <w:t>XP Value: 975</w:t>
        <w:br/>
      </w:r>
    </w:p>
    <w:p>
      <w:pPr>
        <w:pStyle w:val="Normal"/>
        <w:rPr>
          <w:color w:val="auto"/>
          <w:sz w:val="20"/>
          <w:lang w:val="en-CA"/>
        </w:rPr>
      </w:pPr>
      <w:r>
        <w:rPr>
          <w:color w:val="auto"/>
          <w:sz w:val="20"/>
          <w:lang w:val="en-CA"/>
        </w:rPr>
        <w:t>A hyvern is an abandoned experiment. It combines features of a wyvern with the abilities of a hydra.</w:t>
        <w:br/>
        <w:t>The hyvern is 14 feet long, standing 8' high. It has feathery wings, with a total wingspan of 14'. Its neck, head, and legs are covered in scales, with colors ranging from yellow, to red. The rest of its body is coverd in feathers, with colors ranging from yellow to black. Its head is draconic, and filled with sharp teeth. This bird like creature has only 2 hind legs, and they are taloned like a birds, but not strong enough to be useful in combat (1d2 damage each). Like a wyvern, its tail ends in a knot of cartilage with a 1 foot long stinger sticking out of it. It has yellow to red eyes, which seem to glow. The most prominent feature of this creature is its 2 heads. Both heads have control over the body and are independent, but they both work and attack in sync. One head can look and attack behind, while the other handles the front.</w:t>
        <w:br/>
        <w:t>This beast has 2 heads, is smaller than a wyvern, has less hit dice and weaker poison and regeneration. In combat, it is ferocious, and fights to the death. It attacks with both heads, each biting for 1d8 damage. Also, it uses its stinger, able to sting creatures in front or in back of it. If a head hits, the stinger gains a +2 to hit. If both heads hit 1 target, the stinger has a +4 to hit. The stinger causes 1d3 damage, and injects type D poison into the wound. Once a head hits a target, it will not let go, causing automatic damage each round, and continuing to attempt to sting. The head will not let go until death, or until it is severed. A person held by a head who attacks, must hit the head (unless the target is huge). It can take 10 hit points before it is considered to be severed (blunt attacks will not sever it, just render it useless). A head that becomes useless regenerates 2 hp a round, immediately coming back to life when it becomes positive and continues attacking. A head that is severed regrows when it gets to 10 hit points. The only way to kill it is to kill the body. The body does not regenerate hit points.</w:t>
        <w:br/>
        <w:t>The hyvern lives in small family groups. They make their nests on mountainsides or hillsides, or in a cave if possible. This creature eats flesh to live. It will eat a creature that has been dead for a while, and has no problem eating a creature killed by its poison. They have no natural enemies, but attack anything that comes near their lair.</w:t>
        <w:br/>
      </w:r>
    </w:p>
    <w:p>
      <w:pPr>
        <w:pStyle w:val="H2"/>
        <w:rPr>
          <w:b w:val="false"/>
          <w:b w:val="false"/>
          <w:sz w:val="20"/>
          <w:lang w:val="en-CA"/>
        </w:rPr>
      </w:pPr>
      <w:bookmarkStart w:id="17" w:name="BM8"/>
      <w:r>
        <w:rPr>
          <w:b w:val="false"/>
          <w:sz w:val="20"/>
          <w:lang w:val="en-CA"/>
        </w:rPr>
        <w:t>Shadow Skeletons</w:t>
      </w:r>
      <w:bookmarkEnd w:id="17"/>
    </w:p>
    <w:p>
      <w:pPr>
        <w:pStyle w:val="Normal"/>
        <w:rPr>
          <w:color w:val="auto"/>
          <w:sz w:val="20"/>
          <w:lang w:val="en-CA"/>
        </w:rPr>
      </w:pPr>
      <w:r>
        <w:rPr>
          <w:color w:val="auto"/>
          <w:sz w:val="20"/>
          <w:lang w:val="en-CA"/>
        </w:rPr>
        <w:t>Climate/Terrain: Any</w:t>
        <w:br/>
        <w:t>Frequency: Uncommon</w:t>
        <w:br/>
        <w:t>Organization: Groups</w:t>
        <w:br/>
        <w:t>Activity Cycle: Any</w:t>
        <w:br/>
        <w:t>Diet: None</w:t>
        <w:br/>
        <w:t>Intelligence: Low (5-7)</w:t>
        <w:br/>
        <w:t>Treasure: Nil</w:t>
        <w:br/>
        <w:t>Alignment: N</w:t>
        <w:br/>
        <w:t>#Appearing: 2-5</w:t>
        <w:br/>
        <w:t>Armor Class: 6</w:t>
        <w:br/>
        <w:t>Movement: 14 Fl (A)</w:t>
        <w:br/>
        <w:t>Hit Dice: 1 HD</w:t>
        <w:br/>
        <w:t>Thac0: 20</w:t>
        <w:br/>
        <w:t>#of atts: 1</w:t>
        <w:br/>
        <w:t>Dmg/att: 1d4</w:t>
        <w:br/>
        <w:t>Special Atts: Nil</w:t>
        <w:br/>
        <w:t>Special Defs: Immunities, cannot be turned</w:t>
        <w:br/>
        <w:t>MR: Nil</w:t>
        <w:br/>
        <w:t>Size: M (5-7)</w:t>
        <w:br/>
        <w:t>Morale: Champion (15-16)</w:t>
        <w:br/>
        <w:t>XP Value: 65</w:t>
        <w:br/>
      </w:r>
    </w:p>
    <w:p>
      <w:pPr>
        <w:pStyle w:val="Normal"/>
        <w:spacing w:before="100" w:after="100"/>
        <w:rPr>
          <w:color w:val="auto"/>
          <w:sz w:val="20"/>
          <w:lang w:val="en-CA"/>
        </w:rPr>
      </w:pPr>
      <w:r>
        <w:rPr>
          <w:color w:val="auto"/>
          <w:sz w:val="20"/>
          <w:lang w:val="en-CA"/>
        </w:rPr>
        <w:t xml:space="preserve">Shadow skeletons are created by casting the shadow skeleton spell, or other illusionary shadow magic, but are able to remain on the Prime. They are non-corporeal with smokey, semi-solid black bodies. They look like tall humanoids, with twisted, skeletal features. These creatures seem to float above the ground, and lack any sexual organs. </w:t>
        <w:br/>
        <w:t xml:space="preserve">Shadow skeletons attack with their hands. They are able to slash with their wispy claws once a round, and inflict 1d4 damage per hit. They are able to hit creatures only hit by +1 weapons and those on the shadow plane. </w:t>
        <w:br/>
        <w:t>Shadow skeletons are hit by normal weapons. They are immune to mind, sleep, charm, hold and death spells. They are also immune to poison, paralyzing, petrifying, polymorphing and enfeebleling attacks. They are not truly undead, and so undead affecting spells and attacks do not affect them. They also cannot be turned.</w:t>
        <w:br/>
        <w:t xml:space="preserve">Shadow skeletons have little social life or habits. They travel in groups, and can be found anywhere there is a wizard who knows how to make them. Shadow skeletons have minds, and are able to act for themselves, although they aren't very intelligent. They don't really employ tactics when attacking. </w:t>
        <w:br/>
        <w:t xml:space="preserve">Shadow skeletons have little ecology, and are not native to the Prime. </w:t>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C0C0C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FFFF"/>
      <w:u w:val="single"/>
    </w:rPr>
  </w:style>
  <w:style w:type="character" w:styleId="VisitedInternetLink">
    <w:name w:val="FollowedHyperlink"/>
    <w:basedOn w:val="Policepardfaut"/>
    <w:rPr>
      <w:color w:val="00FF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Helvetica" w:hAnsi="Arial;Helvetica" w:eastAsia="Times New Roman" w:cs="Arial;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Helvetica" w:hAnsi="Arial;Helvetica" w:eastAsia="Times New Roman" w:cs="Arial;Helvetica"/>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9:26:00Z</dcterms:created>
  <dc:creator>Utilisateur</dc:creator>
  <dc:description/>
  <dc:language>en-US</dc:language>
  <cp:lastModifiedBy>Utilisateur</cp:lastModifiedBy>
  <dcterms:modified xsi:type="dcterms:W3CDTF">1999-09-24T19:44:00Z</dcterms:modified>
  <cp:revision>8</cp:revision>
  <dc:subject/>
  <dc:title>AD&amp;D Mons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c0c0c0"</vt:lpwstr>
  </property>
</Properties>
</file>