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Pelvanur the White Wolf</w:t>
      </w:r>
    </w:p>
    <w:p>
      <w:pPr>
        <w:pStyle w:val="H3"/>
        <w:rPr/>
      </w:pPr>
      <w:r>
        <w:rPr/>
        <w:t>by Rune Yttri (</w:t>
      </w:r>
      <w:hyperlink r:id="rId2">
        <w:r>
          <w:rPr>
            <w:rStyle w:val="InternetLink"/>
          </w:rPr>
          <w:t>EL00RY@aiustud.shif.no</w:t>
        </w:r>
      </w:hyperlink>
      <w:r>
        <w:rPr/>
        <w:t>), on 09-09-199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30" w:type="dxa"/>
        <w:tblLayout w:type="fixed"/>
        <w:tblCellMar>
          <w:top w:w="0" w:type="dxa"/>
          <w:left w:w="30" w:type="dxa"/>
          <w:bottom w:w="0" w:type="dxa"/>
          <w:right w:w="30" w:type="dxa"/>
        </w:tblCellMar>
      </w:tblPr>
      <w:tblGrid>
        <w:gridCol w:w="2121"/>
        <w:gridCol w:w="7238"/>
      </w:tblGrid>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Climate/Terrain</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Artic (the great glacier)</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Frequency</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Uniqe</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Organization</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Solitary or pack leader</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Activity Cycl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round the clock</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Diet</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Carnivore</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Intelligenc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low (7)</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Treasur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none</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Alignment</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LE</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Number Appearinng</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1</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Armor Class</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3</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Movement</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24, sw12</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Hit Dic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10+30 (130hp)</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THAC0</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9</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Number of Attacks</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3 + special</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Damage/Attack</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1-10+10/1-10+10/3-30+10</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Special Attack</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Frost breath, icegaze, numbing, summon mephit, regeneration</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Special Defenc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Immune to cold, death-magic and mental attacks.</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Magic Resistanc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35 %</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Siz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G (35 feet)</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Moral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Fearless (19)</w:t>
            </w:r>
          </w:p>
        </w:tc>
      </w:tr>
      <w:tr>
        <w:trPr/>
        <w:tc>
          <w:tcPr>
            <w:tcW w:w="21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XP Value</w:t>
            </w:r>
          </w:p>
        </w:tc>
        <w:tc>
          <w:tcPr>
            <w:tcW w:w="72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100" w:after="100"/>
              <w:rPr/>
            </w:pPr>
            <w:r>
              <w:rPr/>
              <w:t>20 00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General description</w:t>
      </w:r>
    </w:p>
    <w:p>
      <w:pPr>
        <w:pStyle w:val="Normal"/>
        <w:rPr/>
      </w:pPr>
      <w:r>
        <w:rPr/>
        <w:t xml:space="preserve">From a distance Pelvanur appears as a normal winter wolf. A closer inspection reveals his oversized head and paws as well as his horrible outlook. Pelvanur`s fur is as hard and sharp as razors and trough it jut countless icickles ranging from a lenght of a handspan to over a yard. His eyes glows with a cold light and his teeth are so many and set as such angles that he actually draws blood from his own face when he moves his jaw. From each of his huge paws three long scythe-like claws emerge. Thet can be drawn in like a cat`s and serve as horrible weapons. The white wolf always reeks of death and blood, some of it being his own. </w:t>
      </w:r>
    </w:p>
    <w:p>
      <w:pPr>
        <w:pStyle w:val="H3"/>
        <w:rPr/>
      </w:pPr>
      <w:r>
        <w:rPr/>
        <w:t>Combat</w:t>
      </w:r>
    </w:p>
    <w:p>
      <w:pPr>
        <w:pStyle w:val="Normal"/>
        <w:rPr/>
      </w:pPr>
      <w:r>
        <w:rPr/>
        <w:t xml:space="preserve">In addition to employing a fearsome claw/claw/bite routine Pelvanur can use his icegace each round. this duplicates the effect of the gemidan`s iceickle spell with two missiles and have a range of 50 feet. The frost breath may be utilized at the cost of the bite attack. Treat this as the breath of an mature adult white dragon in all respects, except that afetr three rounds it will be "recharged" and can be used again. Pelvanur has unlimeted uses of this attack. The white wolf also surrounds himself with a numbing 100` radius aura of numbing cold that freezes all living things. Anyone inside this aura must save each round or get an -1 penalty on all attacks and damage rolls. The touch of Pelvanur`s jaws or claws duplicate this effect. Penalties are cumulative. A person who is reduced to a calculated thaco of 20 or more and who has also a higher penalty than his con score is frozen solid and must save against death each round until dead or brought out of this state. Pelvanur can also cast a summon mephit spell once a day (casting time one turn, cast at 11th level, summons 2-8 ice mephits loyal to him) but he dislikes using it for it causes his caws tremendous pain to speak the complicated verbal components. A creature of ice, Pelvanur has a weakness against fire. If over 50 of his hits are lost to fire dammage, his ac drops to -1. This may not trouble the white wolf too much tough because he regenerates 12 hits per round much like a troll starting with any fire dammage and his armour also regenerates. To kill him permanently his body must either be completely disintegrated or his regeneration abilities must be magically impaired at the moment of his death. </w:t>
      </w:r>
    </w:p>
    <w:p>
      <w:pPr>
        <w:pStyle w:val="H3"/>
        <w:rPr/>
      </w:pPr>
      <w:r>
        <w:rPr/>
        <w:t>Habitat/Society</w:t>
      </w:r>
    </w:p>
    <w:p>
      <w:pPr>
        <w:pStyle w:val="Normal"/>
        <w:rPr/>
      </w:pPr>
      <w:r>
        <w:rPr/>
        <w:t xml:space="preserve">Pelvanur was one of eight servant creatures originally created by the demigod Ulutiu in the days when the great glacier was a vast ocean and served as Ulutius playground. When Ulutiu entered his slumber (see Powers and phanteons or the Twilight novel) the ocean froze and the servants were charged with protecting the glacier against the giants and goblinkin to keep it a land for his faithful. Now however, more than five thousand years later most of the servant beasts of the Lord in the Ice have passed into history and Pelvanur the White Wolf have gone quite mad not hearing from his lord and master. He recently led a large pack of winter wolves into an attack on an isolated town of Avariel and drove them away. Making a pact with a crazed illutun mage he located the tomb of Ulutiu deep in the ice and using summoned mephits and other helpers he set about releasing him while ruling as a wolf-king from the Avariel throne. Before this could be accomplished however, a group of adventurers including Bomir Firgaldrin, Elder Deathstar and Vaya Silverstorm penetrated the town`s defenses, killed many of the White Wolf`s servant creatures and finally slew Pelvanur and his mage ally in a climatic battle. </w:t>
      </w:r>
    </w:p>
    <w:p>
      <w:pPr>
        <w:pStyle w:val="H3"/>
        <w:rPr/>
      </w:pPr>
      <w:r>
        <w:rPr/>
        <w:t>Ecology</w:t>
      </w:r>
    </w:p>
    <w:p>
      <w:pPr>
        <w:pStyle w:val="Normal"/>
        <w:rPr/>
      </w:pPr>
      <w:r>
        <w:rPr/>
        <w:t>Pelwanur is not a natural creature but was most comfortable as a pack leader of winter wolves. If his plan to free Ulutiu had sucseeded the state of the great glacier would be quite another today.</w:t>
      </w:r>
    </w:p>
    <w:p>
      <w:pPr>
        <w:pStyle w:val="H3"/>
        <w:rPr/>
      </w:pPr>
      <w:r>
        <w:rPr/>
        <w:t>Other Notes</w:t>
      </w:r>
    </w:p>
    <w:p>
      <w:pPr>
        <w:pStyle w:val="Normal"/>
        <w:rPr/>
      </w:pPr>
      <w:r>
        <w:rPr/>
        <w:t>Not a common wolf but an immortal spirit, the ghost of the white wolf now roams the great glacier. We may not have heard the last of him y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Adresse"/>
        <w:spacing w:before="100" w:after="100"/>
        <w:rPr/>
      </w:pPr>
      <w:r>
        <w:rPr/>
        <w:t xml:space="preserve">Created using Sylvain Robert's form by the person whose name appears at the top of the page. Compiled for the Wanderer's WWW server. Site managed by </w:t>
      </w:r>
      <w:hyperlink r:id="rId3">
        <w:r>
          <w:rPr>
            <w:rStyle w:val="InternetLink"/>
          </w:rPr>
          <w:t>Sylvain Robert</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00RY@aiustud.shif.no" TargetMode="External"/><Relationship Id="rId3" Type="http://schemas.openxmlformats.org/officeDocument/2006/relationships/hyperlink" Target="mailto:robert@uqtr.uquebec.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23:00Z</dcterms:created>
  <dc:creator>Gabriel Papineau</dc:creator>
  <dc:description/>
  <dc:language>en-US</dc:language>
  <cp:lastModifiedBy>Gabriel Papineau</cp:lastModifiedBy>
  <dcterms:modified xsi:type="dcterms:W3CDTF">1999-01-25T22:23:00Z</dcterms:modified>
  <cp:revision>2</cp:revision>
  <dc:subject/>
  <dc:title>Pelvanur the White Wolf</dc:title>
</cp:coreProperties>
</file>