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04" w:type="dxa"/>
        <w:jc w:val="left"/>
        <w:tblInd w:w="0" w:type="dxa"/>
        <w:tblLayout w:type="fixed"/>
        <w:tblCellMar>
          <w:top w:w="0" w:type="dxa"/>
          <w:left w:w="0" w:type="dxa"/>
          <w:bottom w:w="0" w:type="dxa"/>
          <w:right w:w="0" w:type="dxa"/>
        </w:tblCellMar>
      </w:tblPr>
      <w:tblGrid>
        <w:gridCol w:w="8064"/>
        <w:gridCol w:w="140"/>
      </w:tblGrid>
      <w:tr>
        <w:trPr/>
        <w:tc>
          <w:tcPr>
            <w:tcW w:w="8064" w:type="dxa"/>
            <w:tcBorders/>
            <w:vAlign w:val="center"/>
          </w:tcPr>
          <w:p>
            <w:pPr>
              <w:pStyle w:val="Normal"/>
              <w:spacing w:before="0" w:after="0"/>
              <w:rPr>
                <w:sz w:val="20"/>
              </w:rPr>
            </w:pPr>
            <w:r>
              <w:rPr>
                <w:b/>
                <w:sz w:val="20"/>
              </w:rPr>
              <w:t>CLIMATE/TERRAIN: Hell</w:t>
              <w:br/>
              <w:t>FREQUENCY: Unique</w:t>
              <w:br/>
              <w:t>ORGANIZATION: Solitary</w:t>
              <w:br/>
              <w:t>ACTIVITY CYCLE: Any</w:t>
              <w:br/>
              <w:t>DIET: Souls</w:t>
              <w:br/>
              <w:t>INTELLIGENCE: Godlike 20+</w:t>
              <w:br/>
              <w:t xml:space="preserve">TREASURE: </w:t>
              <w:br/>
              <w:t>ALIGNMENT: Lawful Evil</w:t>
              <w:br/>
              <w:t>NO. APPEARING: 1</w:t>
              <w:br/>
              <w:t>ARMOR CLASS: -5</w:t>
              <w:br/>
              <w:t>MOVEMENT: 12</w:t>
              <w:br/>
              <w:t>HIT DICE: 175 Hp</w:t>
              <w:br/>
              <w:t>THACO: 5</w:t>
              <w:br/>
              <w:t>NO. OF ATTACKS: 2 or power</w:t>
              <w:br/>
              <w:t>DAMAGE/ATTACK: 4d10, 4d10</w:t>
              <w:br/>
              <w:t>SPECIAL ATTACKS: Energy Blasts, Soul Steal</w:t>
              <w:br/>
              <w:t>SPECIAL DEFENSES: +3 or better to hit</w:t>
              <w:br/>
              <w:t>MAGIC RESISTANCE: 80%</w:t>
              <w:br/>
              <w:t>SIZE: 7' M</w:t>
              <w:br/>
              <w:t>MORALE: Fearless 20</w:t>
              <w:br/>
              <w:t>XP VALUE: 150,000</w:t>
            </w:r>
            <w:r>
              <w:rPr>
                <w:sz w:val="20"/>
              </w:rPr>
              <w:t xml:space="preserve"> </w:t>
            </w:r>
            <w:r>
              <w:rPr>
                <w:rStyle w:val="HTMLMarkup"/>
                <w:sz w:val="20"/>
              </w:rPr>
              <w:t>&lt;!-- Row 1 Column 2 --&gt;</w:t>
            </w:r>
          </w:p>
        </w:tc>
        <w:tc>
          <w:tcPr>
            <w:tcW w:w="140" w:type="dxa"/>
            <w:tcBorders/>
            <w:vAlign w:val="center"/>
          </w:tcPr>
          <w:p>
            <w:pPr>
              <w:pStyle w:val="Normal"/>
              <w:spacing w:before="0" w:after="0"/>
              <w:rPr>
                <w:sz w:val="20"/>
              </w:rPr>
            </w:pPr>
            <w:r>
              <w:rPr>
                <w:sz w:val="20"/>
                <w:lang w:val="en-US" w:eastAsia="en-US"/>
              </w:rPr>
              <w:drawing>
                <wp:inline distT="0" distB="0" distL="0" distR="0">
                  <wp:extent cx="273431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34310" cy="914400"/>
                          </a:xfrm>
                          <a:prstGeom prst="rect">
                            <a:avLst/>
                          </a:prstGeom>
                        </pic:spPr>
                      </pic:pic>
                    </a:graphicData>
                  </a:graphic>
                </wp:inline>
              </w:drawing>
            </w:r>
          </w:p>
        </w:tc>
      </w:tr>
    </w:tbl>
    <w:p>
      <w:pPr>
        <w:pStyle w:val="Normal"/>
        <w:spacing w:before="0" w:after="0"/>
        <w:rPr>
          <w:sz w:val="20"/>
        </w:rPr>
      </w:pPr>
      <w:r>
        <w:rPr>
          <w:sz w:val="20"/>
        </w:rPr>
        <w:t>APPEARANCE: Mephisto has the body of a normal human except for the wild red hair, pupil-less eyes, fanged mouth, and pointed ears.</w:t>
      </w:r>
    </w:p>
    <w:p>
      <w:pPr>
        <w:pStyle w:val="Normal"/>
        <w:spacing w:before="0" w:after="0"/>
        <w:rPr>
          <w:sz w:val="20"/>
        </w:rPr>
      </w:pPr>
      <w:r>
        <w:rPr>
          <w:sz w:val="20"/>
        </w:rPr>
        <w:t xml:space="preserve">COMBAT: Mephisto prefers to avoid physical combat, instead he relies on stealth and trickery to defeat his opponents. If necessary he can generate twin energy blasts from his hands. These blasts cause 4d10 points of damage apiece if they strike their target. If hit a character must make a save vs. Spell or be slowed for 1d6 rounds. When an opponent has been weakened considerably Mephisto will attempt to use his Soul Steal ability. This power sucks the victim’s soul from his or her body, leaving the character an emotionless automaton. To use this power Mephisto must grasp his victim’s head with both hands and the victim is allowed a saving throw vs spell. Only a wish spell will restore the victim. Mephisto can hide in any shadowy area with no chance of detection save a true seeing spell. This gives him an amazing ability to surprise his prey. Along with his 80% magic resistance Mephisto is immune to the illusion/phantasm school of magic. </w:t>
      </w:r>
    </w:p>
    <w:p>
      <w:pPr>
        <w:pStyle w:val="Normal"/>
        <w:spacing w:before="0" w:after="0"/>
        <w:rPr>
          <w:sz w:val="20"/>
        </w:rPr>
      </w:pPr>
      <w:r>
        <w:rPr>
          <w:sz w:val="20"/>
        </w:rPr>
        <w:t xml:space="preserve">Mephisto can use the following spells at will, once a round at 30th of ability: </w:t>
      </w:r>
    </w:p>
    <w:p>
      <w:pPr>
        <w:sectPr>
          <w:type w:val="nextPage"/>
          <w:pgSz w:w="12240" w:h="15840"/>
          <w:pgMar w:left="1276" w:right="1276" w:gutter="0" w:header="0" w:top="1418" w:footer="0" w:bottom="1134"/>
          <w:pgNumType w:fmt="decimal"/>
          <w:formProt w:val="false"/>
          <w:textDirection w:val="lrTb"/>
          <w:docGrid w:type="default" w:linePitch="360" w:charSpace="0"/>
        </w:sectPr>
      </w:pPr>
    </w:p>
    <w:p>
      <w:pPr>
        <w:pStyle w:val="Normal"/>
        <w:spacing w:before="0" w:after="0"/>
        <w:rPr>
          <w:sz w:val="20"/>
        </w:rPr>
      </w:pPr>
      <w:r>
        <w:rPr>
          <w:sz w:val="20"/>
        </w:rPr>
        <w:t>Dispel Magic</w:t>
        <w:br/>
        <w:t>Non-Detection (always active)</w:t>
        <w:br/>
        <w:t>Wraithform</w:t>
        <w:br/>
        <w:t>Disintegrate 3/day</w:t>
        <w:br/>
        <w:t xml:space="preserve">Lower Resistance </w:t>
        <w:br/>
        <w:t>Fire Shield</w:t>
        <w:br/>
        <w:t>Project Image</w:t>
        <w:br/>
        <w:t>Hold Monster 3/day</w:t>
        <w:br/>
        <w:t>True Seeing (always active)</w:t>
        <w:br/>
        <w:t>Teleport w/o Error</w:t>
        <w:br/>
        <w:t>Clairaudience</w:t>
        <w:br/>
        <w:t>Clairvoyance</w:t>
        <w:br/>
        <w:t>Power Word Blind 3/day</w:t>
        <w:br/>
        <w:t>Feeblemind</w:t>
        <w:br/>
        <w:t>Domination</w:t>
        <w:br/>
        <w:t>Improved Invisibility</w:t>
        <w:br/>
        <w:t>Shape Change 3/day</w:t>
        <w:br/>
        <w:t>Free Action (always active)</w:t>
        <w:br/>
        <w:t>Unholy Word 3/day</w:t>
        <w:br/>
        <w:t>Dispel Good</w:t>
        <w:br/>
        <w:t>Levitation</w:t>
        <w:br/>
        <w:t>Plane Shift</w:t>
      </w:r>
    </w:p>
    <w:p>
      <w:pPr>
        <w:sectPr>
          <w:type w:val="continuous"/>
          <w:pgSz w:w="12240" w:h="15840"/>
          <w:pgMar w:left="1276" w:right="1276" w:gutter="0" w:header="0" w:top="1418" w:footer="0" w:bottom="1134"/>
          <w:cols w:num="2" w:space="708" w:equalWidth="true" w:sep="false"/>
          <w:formProt w:val="false"/>
          <w:textDirection w:val="lrTb"/>
          <w:docGrid w:type="default" w:linePitch="360" w:charSpace="0"/>
        </w:sectPr>
      </w:pPr>
    </w:p>
    <w:p>
      <w:pPr>
        <w:pStyle w:val="Normal"/>
        <w:spacing w:before="0" w:after="0"/>
        <w:rPr>
          <w:sz w:val="20"/>
        </w:rPr>
      </w:pPr>
      <w:r>
        <w:rPr>
          <w:sz w:val="20"/>
        </w:rPr>
        <w:t>Gate in any normal Baatezu 100% chance 1/day use normal no. of appearing.</w:t>
      </w:r>
    </w:p>
    <w:p>
      <w:pPr>
        <w:pStyle w:val="Normal"/>
        <w:spacing w:before="0" w:after="0"/>
        <w:rPr>
          <w:sz w:val="20"/>
        </w:rPr>
      </w:pPr>
      <w:r>
        <w:rPr>
          <w:sz w:val="20"/>
        </w:rPr>
        <w:t xml:space="preserve">ECOLOGY/HABITAT: Mephisto is brother to Asmodeus but still subservient to him. He preforms espionage and spying missions against the enemies of Hell. He does not have a base of operations but continually roams the planes. He gains sustenance through his Soul Steal ability, he must steal a soul once a week to survive. </w:t>
      </w:r>
    </w:p>
    <w:sectPr>
      <w:type w:val="continuous"/>
      <w:pgSz w:w="12240" w:h="15840"/>
      <w:pgMar w:left="1276" w:right="1276" w:gutter="0" w:header="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meph1.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20:22:00Z</dcterms:created>
  <dc:creator>Gabriel Papineau</dc:creator>
  <dc:description/>
  <dc:language>en-US</dc:language>
  <cp:lastModifiedBy>Gabriel Papineau</cp:lastModifiedBy>
  <cp:lastPrinted>1998-10-04T10:00:00Z</cp:lastPrinted>
  <dcterms:modified xsi:type="dcterms:W3CDTF">1998-12-23T00:09:00Z</dcterms:modified>
  <cp:revision>5</cp:revision>
  <dc:subject/>
  <dc:title>V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ATTER">
    <vt:lpwstr>Arachnophilia 3.4</vt:lpwstr>
  </property>
  <property fmtid="{D5CDD505-2E9C-101B-9397-08002B2CF9AE}" pid="3" name="GENERATOR">
    <vt:lpwstr>Arachnophilia 3.4</vt:lpwstr>
  </property>
</Properties>
</file>