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Atma Bea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MATE/TERRAIN: An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EQUENCY: Very r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GANIZATION: Solit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TIVITY CYCLE: An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ET: See be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ELLIGENCE: Godlike (2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EASURE: R, S, T, U, V, W, X, Y, Z (all x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IGNMENT: An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APPEARING: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MOR CLASS: -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MENT: 18, Fl 48 (B)</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T DICE: 20+6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C0: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OF ATTACKS: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MAGE/ATTACK: 7d4/7d4/10d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CIAL ATTACKS: Speci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CIAL DEFENSES: Speci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GIC RESISTANCE: 9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ZE: G (100' lo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RALE: Undaunted (1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P VALUE: 25,000</w:t>
      </w:r>
    </w:p>
    <w:p>
      <w:pPr>
        <w:pStyle w:val="Normal"/>
        <w:bidi w:val="0"/>
        <w:spacing w:lineRule="auto" w:line="240" w:before="0" w:after="0"/>
        <w:ind w:left="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he great beast made its lair in the uppermost spire of Pinal, a city ruined by the magic of Rapier eons ago. Its foul influence corrupted the little of the island the ruins themselves did not, and the city became a spawning ground for undead of all kinds.</w:t>
      </w:r>
    </w:p>
    <w:p>
      <w:pPr>
        <w:pStyle w:val="Normal"/>
        <w:bidi w:val="0"/>
        <w:spacing w:lineRule="auto" w:line="240" w:before="0" w:after="0"/>
        <w:ind w:left="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o this ruined city of despair and evil journeyed Razyop Lopan, Paladin-King of Nekothas and leader of the legendary New Heroes. He traveled light and he traveled with only the silver dragon D'Argent as a companion. But in this quest, Razyop was alone, and bade his companion to remain outside the city.</w:t>
      </w:r>
    </w:p>
    <w:p>
      <w:pPr>
        <w:pStyle w:val="Normal"/>
        <w:bidi w:val="0"/>
        <w:spacing w:lineRule="auto" w:line="240" w:before="0" w:after="0"/>
        <w:ind w:left="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hrough the shattered gates went Razyop, in search of the great evil threatening the land. The skies above the city remain dark to this day, but Razyop found his way by the light of his weapon and the guidance of his patron, Salinthys the Draco Paladin.  Even as he passed through the gates, undead assailed him. Skeletal animals, ghouls, wraiths and worse attacked from all sides. The paladin, by way of his faith, turned back the press of the hordes and fought his way to the courtyard surrounding the Tower of Darkness. There, the lich known as the Black Crown confronted him. Mighty was the lich's dark magic, but stronger still was Razyop's faith, and the king triumphed.  Entering the tower, Razyop battled through more powerful guardians here. Great skeletal beasts and golems created from the bodies of fallen heroes assailed him, but he managed to make it to the second-highest level. There, Razyop ducked into a side room for a rest from the constant press of the cruel undead.  There, in the chamber, was a sword of blazing blue energy, with a hilt of gold shining with brightness the likes of which the world has never seen. A construct of the very gods lay before the paladin now. Sheathing his faithful sidearm, the Herald Sword, he picked up the Atma Weapon.  Strength surged through his veins; ancient lore vanished a thousand years filled his mind. He returned to the hall, and with a word, destroyed the undead in a blaze of fiery meteors. Ascending the bone staircase, he came to the Chamber of Entropy.  There awaited Aganthail, the mighty evil Atma beast. A being older than time, the beast noted Razyop's strength and skill and offered him a chance for power and glory undreamed of by any other. The hero refused, and the battle that ensued shook the foundations of the city. The beast's magic easily surpassed that used by Rapier or any of the Necromancer Kings of ages past. But the Atma Weapon, wielded by a true hero, triumphed, and Aganthail was beaten. Its task done, the weapon vanished again.</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Astinost of Nekothas, </w:t>
      </w:r>
      <w:r>
        <w:rPr>
          <w:rFonts w:eastAsia="Courier 10cpi" w:cs="Courier 10cpi" w:ascii="Courier 10cpi" w:hAnsi="Courier 10cpi"/>
          <w:i/>
          <w:iCs/>
          <w:color w:val="000000"/>
          <w:sz w:val="24"/>
          <w:szCs w:val="24"/>
        </w:rPr>
        <w:t>The Saga of the New Hero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tion: Atma beasts are the living incarnates of magic. As ancient as magic itself, they are the highest servants of the natural force known as Atma. They represent its goals and ideals, however unfathomable to mortals. Deadly opponents, they are extremely rare, far rarer than their frequency would indicate. They are literally masters over magic; their spellcasting prowess makes even the greatest mortal mages look like bumbling apprentic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ma beasts appear as large dragon-like monsters, though the appearances vary wildly with the alignments. Good-aligned Atma beasts look like hybrids between gold, silver and bronze dragons. They have small, coin-sized scales of a gold-bronze color that burn like the sun. Each scale is lined with silver. Their heads have a formidable array of horns and spikes but these are soft to the touch. Their eyes glow frost bl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vil-aligned Atma beasts appear as monstrous dragons with six legs bearing claws of incredible size. They have long, thick tails that are held above the beast's back, much like a scorpion's tail. Their brownish-gray hides lack scales and are covered with bony ridges and plates. Their eyes glow blood red. Unlike their kindred, evil Atma beasts lack wings and cannot f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utral-aligned Atma beasts appear as thin, small dragons with scales that are blue, pink or white, giving a harmless look. However, these are very ferocious opponents when angered. Their eyes flash with the colors of the rainb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termine the Atma beast's alignment as follows. First, roll 1d3. One is lawful, two is neutral, three is chaotic. Repeat the process, except one is good, two neutral, and three evi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ma beasts are masters of magic. Each performs as a 65th level mage. Atma beasts can cast up to 5 spells of any level per round, and can rememorize spells at will, without rest. It takes them ten seconds per spell level to memorize a spell; they can even memorize a spell while casting another. Their spell progression, for simplicity, is 21/20/19/18/17/16/15/14/13. Evil Atma beasts have the spells of a necromancer; good, of an ethermancer; and neutral, those of an illusionis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In addition, each species have a huge variety of spell-like powers to choose from. For good Atma beasts, these are (they are usable one per round, at will, unless noted): </w:t>
      </w:r>
      <w:r>
        <w:rPr>
          <w:rFonts w:eastAsia="Courier 10cpi" w:cs="Courier 10cpi" w:ascii="Courier 10cpi" w:hAnsi="Courier 10cpi"/>
          <w:i/>
          <w:iCs/>
          <w:color w:val="000000"/>
          <w:sz w:val="24"/>
          <w:szCs w:val="24"/>
        </w:rPr>
        <w:t>detect good, detect evil, detect neutrality, detect poison, detect snares &amp; pits, detect lies, detect undead</w:t>
      </w:r>
      <w:r>
        <w:rPr>
          <w:rFonts w:eastAsia="Courier 10cpi" w:cs="Courier 10cpi" w:ascii="Courier 10cpi" w:hAnsi="Courier 10cpi"/>
          <w:color w:val="000000"/>
          <w:sz w:val="24"/>
          <w:szCs w:val="24"/>
        </w:rPr>
        <w:t xml:space="preserve"> (all detect spells always active), </w:t>
      </w:r>
      <w:r>
        <w:rPr>
          <w:rFonts w:eastAsia="Courier 10cpi" w:cs="Courier 10cpi" w:ascii="Courier 10cpi" w:hAnsi="Courier 10cpi"/>
          <w:i/>
          <w:iCs/>
          <w:color w:val="000000"/>
          <w:sz w:val="24"/>
          <w:szCs w:val="24"/>
        </w:rPr>
        <w:t>know alignment</w:t>
      </w:r>
      <w:r>
        <w:rPr>
          <w:rFonts w:eastAsia="Courier 10cpi" w:cs="Courier 10cpi" w:ascii="Courier 10cpi" w:hAnsi="Courier 10cpi"/>
          <w:color w:val="000000"/>
          <w:sz w:val="24"/>
          <w:szCs w:val="24"/>
        </w:rPr>
        <w:t xml:space="preserve"> (always active), </w:t>
      </w:r>
      <w:r>
        <w:rPr>
          <w:rFonts w:eastAsia="Courier 10cpi" w:cs="Courier 10cpi" w:ascii="Courier 10cpi" w:hAnsi="Courier 10cpi"/>
          <w:i/>
          <w:iCs/>
          <w:color w:val="000000"/>
          <w:sz w:val="24"/>
          <w:szCs w:val="24"/>
        </w:rPr>
        <w:t>lightning bolt, cone of cold, globe of invulnerability, contact other plane, teleport without error, duo-dimension, vision, sending, permanent illusion, delayed blast fireball, wall of fire, heal, resurrection, raise dead, restoration, holy word, wall of force, drain undead, speak with dead, speak with animals, animal summoning III, remove curse, dispel evil,</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abjure</w:t>
      </w:r>
      <w:r>
        <w:rPr>
          <w:rFonts w:eastAsia="Courier 10cpi" w:cs="Courier 10cpi" w:ascii="Courier 10cpi" w:hAnsi="Courier 10cpi"/>
          <w:color w:val="000000"/>
          <w:sz w:val="24"/>
          <w:szCs w:val="24"/>
        </w:rPr>
        <w:t xml:space="preserve">. They are immune to </w:t>
      </w:r>
      <w:r>
        <w:rPr>
          <w:rFonts w:eastAsia="Courier 10cpi" w:cs="Courier 10cpi" w:ascii="Courier 10cpi" w:hAnsi="Courier 10cpi"/>
          <w:i/>
          <w:iCs/>
          <w:color w:val="000000"/>
          <w:sz w:val="24"/>
          <w:szCs w:val="24"/>
        </w:rPr>
        <w:t>fire, cold, electricity, poison, paralysis, energy drains, death spells, insanity, feeblemind, enfeeblement</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illusions</w:t>
      </w:r>
      <w:r>
        <w:rPr>
          <w:rFonts w:eastAsia="Courier 10cpi" w:cs="Courier 10cpi" w:ascii="Courier 10cpi" w:hAnsi="Courier 10cpi"/>
          <w:color w:val="000000"/>
          <w:sz w:val="24"/>
          <w:szCs w:val="24"/>
        </w:rPr>
        <w:t>, as are all Atma beasts.</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For evil-aligned Atma beasts, these powers are </w:t>
      </w:r>
      <w:r>
        <w:rPr>
          <w:rFonts w:eastAsia="Courier 10cpi" w:cs="Courier 10cpi" w:ascii="Courier 10cpi" w:hAnsi="Courier 10cpi"/>
          <w:i/>
          <w:iCs/>
          <w:color w:val="000000"/>
          <w:sz w:val="24"/>
          <w:szCs w:val="24"/>
        </w:rPr>
        <w:t>death spell, control undead, energy drain, wither, harm, cause blindness or deafness, cause disease, scourge, heart blight, asphyxiate, plague curse, bestow curse, dispel good, poison, slay living, death fog, vampiric touch, ghoul touch, lich touch, pain touch, animate dead, undead regeneration, summon shadow</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contagion</w:t>
      </w:r>
      <w:r>
        <w:rPr>
          <w:rFonts w:eastAsia="Courier 10cpi" w:cs="Courier 10cpi" w:ascii="Courier 10cpi" w:hAnsi="Courier 10cpi"/>
          <w:color w:val="000000"/>
          <w:sz w:val="24"/>
          <w:szCs w:val="24"/>
        </w:rPr>
        <w:t>. In addition, these Atma beasts have all the divination spells of their good counterparts.</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Neutrally-aligned Atma beasts can use the spell-like powers </w:t>
      </w:r>
      <w:r>
        <w:rPr>
          <w:rFonts w:eastAsia="Courier 10cpi" w:cs="Courier 10cpi" w:ascii="Courier 10cpi" w:hAnsi="Courier 10cpi"/>
          <w:i/>
          <w:iCs/>
          <w:color w:val="000000"/>
          <w:sz w:val="24"/>
          <w:szCs w:val="24"/>
        </w:rPr>
        <w:t>fireball, lightning bolt, cone of cold, permanent illusion, advanced illusion, programmed illusion, charm monster, charm person, charm plant, suggestion, mass charm, domination, feeblemind, sending, projected image, dispel evil, dispel good, remove curse, distance distortion, clairaudience, clairvoyance, confusion</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chaos</w:t>
      </w:r>
      <w:r>
        <w:rPr>
          <w:rFonts w:eastAsia="Courier 10cpi" w:cs="Courier 10cpi" w:ascii="Courier 10cpi" w:hAnsi="Courier 10cpi"/>
          <w:color w:val="000000"/>
          <w:sz w:val="24"/>
          <w:szCs w:val="24"/>
        </w:rPr>
        <w:t>. Neutral Atma beasts also have all the detection spells and immunities common to the other Atma beas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ma beasts attack with two claw attacks and a vicious bite. They are extremely fast and agile flyers, and can carry up to twenty men in full plate mail without tiring. Atma beasts rarely have contact with mortals, thoug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ma beasts have almost no contact with the outside world. They are extremely rare, and only four different ones are confirmed to exist, though there are thirteen others that might be rumor or fact. The four known are lawful evil, chaotic evil, neutral and lawful good, and all that is known by sages came from the lawful good specim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ma beasts mate once per millennia. Other than that, they have little or no contact with each other. The chaotic evil Atma beast was known to travel with a venerable red dragon, Ember. This Atma beast was supposedly slain in the ruins of Pinal by Razyop Lopan, a legendary Knight of Zenithia. The lawful good one supposedly is the adopted son of a family of rare moon dragons. The lawful evil one is supposed to travel with a group of three adult blue dragons, and the neutral one has a family of one each of amethyst, jacinth and emerald dragons. They lair in a great extinct volcano surrounded by a beautiful valley, where they debate philosophy and such. It seems that Atma beasts have a natural affinity for dragons. Why this affinity exists is unknown, though the renowned dragon mage Astinost suspects it has something to do with the draconic affinity for magi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creating an Atma beast for an adventure, roll a percentile dice for its guards and allies. On a roll of 01-50, it has 4-16 moon dogs (wyverns if evil, owlbears if neutral). On a roll of 51-75, it has 2-5 ki-rin (ghosts if evil, mud golems if neutral). On a roll of 76-90, it has 1-2 silver dragons (black dragons if evil, jacinth dragons if neutral). On a roll of 91-99, it has 2-5 gold dragons (red if evil, pearl if neutral). On a roll of 00, it has 2-5 platinum dragons (shade dragons if evil, diamond if neutr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natural creatures prey upon Atma beasts, though rocs have occasionally attacked them (always to the roc's detriment). Sages seek them out for their vast knowledge, and certain evil mages try to tap into their power.</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If the ancient 9th level wizard spell </w:t>
      </w:r>
      <w:r>
        <w:rPr>
          <w:rFonts w:eastAsia="Courier 10cpi" w:cs="Courier 10cpi" w:ascii="Courier 10cpi" w:hAnsi="Courier 10cpi"/>
          <w:i/>
          <w:iCs/>
          <w:color w:val="000000"/>
          <w:sz w:val="24"/>
          <w:szCs w:val="24"/>
        </w:rPr>
        <w:t>Atma focusing</w:t>
      </w:r>
      <w:r>
        <w:rPr>
          <w:rFonts w:eastAsia="Courier 10cpi" w:cs="Courier 10cpi" w:ascii="Courier 10cpi" w:hAnsi="Courier 10cpi"/>
          <w:color w:val="000000"/>
          <w:sz w:val="24"/>
          <w:szCs w:val="24"/>
        </w:rPr>
        <w:t xml:space="preserve"> is cast on an Atma beast bound by the 7th level spell </w:t>
      </w:r>
      <w:r>
        <w:rPr>
          <w:rFonts w:eastAsia="Courier 10cpi" w:cs="Courier 10cpi" w:ascii="Courier 10cpi" w:hAnsi="Courier 10cpi"/>
          <w:i/>
          <w:iCs/>
          <w:color w:val="000000"/>
          <w:sz w:val="24"/>
          <w:szCs w:val="24"/>
        </w:rPr>
        <w:t>binding</w:t>
      </w:r>
      <w:r>
        <w:rPr>
          <w:rFonts w:eastAsia="Courier 10cpi" w:cs="Courier 10cpi" w:ascii="Courier 10cpi" w:hAnsi="Courier 10cpi"/>
          <w:color w:val="000000"/>
          <w:sz w:val="24"/>
          <w:szCs w:val="24"/>
        </w:rPr>
        <w:t xml:space="preserve">, the casting wizard then draw on the Atma beast's power for his spells, circumventing the normal need for mages to tap Atma for their spells. As long as the </w:t>
      </w:r>
      <w:r>
        <w:rPr>
          <w:rFonts w:eastAsia="Courier 10cpi" w:cs="Courier 10cpi" w:ascii="Courier 10cpi" w:hAnsi="Courier 10cpi"/>
          <w:i/>
          <w:iCs/>
          <w:color w:val="000000"/>
          <w:sz w:val="24"/>
          <w:szCs w:val="24"/>
        </w:rPr>
        <w:t>Atma focusing</w:t>
      </w:r>
      <w:r>
        <w:rPr>
          <w:rFonts w:eastAsia="Courier 10cpi" w:cs="Courier 10cpi" w:ascii="Courier 10cpi" w:hAnsi="Courier 10cpi"/>
          <w:color w:val="000000"/>
          <w:sz w:val="24"/>
          <w:szCs w:val="24"/>
        </w:rPr>
        <w:t xml:space="preserve"> remains in effect, the wizard can cast any spell in his spellbooks at will. Material components are still needed, but memorization becomes obsolete.</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Atma beasts can be used for many magical items, because of their magical nature. Their teeth can be used for </w:t>
      </w:r>
      <w:r>
        <w:rPr>
          <w:rFonts w:eastAsia="Courier 10cpi" w:cs="Courier 10cpi" w:ascii="Courier 10cpi" w:hAnsi="Courier 10cpi"/>
          <w:i/>
          <w:iCs/>
          <w:color w:val="000000"/>
          <w:sz w:val="24"/>
          <w:szCs w:val="24"/>
        </w:rPr>
        <w:t>swords +1, +2 vs. enchanted creatures</w:t>
      </w:r>
      <w:r>
        <w:rPr>
          <w:rFonts w:eastAsia="Courier 10cpi" w:cs="Courier 10cpi" w:ascii="Courier 10cpi" w:hAnsi="Courier 10cpi"/>
          <w:color w:val="000000"/>
          <w:sz w:val="24"/>
          <w:szCs w:val="24"/>
        </w:rPr>
        <w:t xml:space="preserve">. Their claws make ideal </w:t>
      </w:r>
      <w:r>
        <w:rPr>
          <w:rFonts w:eastAsia="Courier 10cpi" w:cs="Courier 10cpi" w:ascii="Courier 10cpi" w:hAnsi="Courier 10cpi"/>
          <w:i/>
          <w:iCs/>
          <w:color w:val="000000"/>
          <w:sz w:val="24"/>
          <w:szCs w:val="24"/>
        </w:rPr>
        <w:t>daggers +1, +2 vs. large creatures</w:t>
      </w:r>
      <w:r>
        <w:rPr>
          <w:rFonts w:eastAsia="Courier 10cpi" w:cs="Courier 10cpi" w:ascii="Courier 10cpi" w:hAnsi="Courier 10cpi"/>
          <w:color w:val="000000"/>
          <w:sz w:val="24"/>
          <w:szCs w:val="24"/>
        </w:rPr>
        <w:t xml:space="preserve">, and their bones, when powdered and mixed with gold dragon blood, avangion dust and a drop of dew from Arvandor, creates a gold liquid that can cast </w:t>
      </w:r>
      <w:r>
        <w:rPr>
          <w:rFonts w:eastAsia="Courier 10cpi" w:cs="Courier 10cpi" w:ascii="Courier 10cpi" w:hAnsi="Courier 10cpi"/>
          <w:i/>
          <w:iCs/>
          <w:color w:val="000000"/>
          <w:sz w:val="24"/>
          <w:szCs w:val="24"/>
        </w:rPr>
        <w:t>wish</w:t>
      </w:r>
      <w:r>
        <w:rPr>
          <w:rFonts w:eastAsia="Courier 10cpi" w:cs="Courier 10cpi" w:ascii="Courier 10cpi" w:hAnsi="Courier 10cpi"/>
          <w:color w:val="000000"/>
          <w:sz w:val="24"/>
          <w:szCs w:val="24"/>
        </w:rPr>
        <w:t xml:space="preserve"> once. The formula for this </w:t>
      </w:r>
      <w:r>
        <w:rPr>
          <w:rFonts w:eastAsia="Courier 10cpi" w:cs="Courier 10cpi" w:ascii="Courier 10cpi" w:hAnsi="Courier 10cpi"/>
          <w:i/>
          <w:iCs/>
          <w:color w:val="000000"/>
          <w:sz w:val="24"/>
          <w:szCs w:val="24"/>
        </w:rPr>
        <w:t>potion of wishing</w:t>
      </w:r>
      <w:r>
        <w:rPr>
          <w:rFonts w:eastAsia="Courier 10cpi" w:cs="Courier 10cpi" w:ascii="Courier 10cpi" w:hAnsi="Courier 10cpi"/>
          <w:color w:val="000000"/>
          <w:sz w:val="24"/>
          <w:szCs w:val="24"/>
        </w:rPr>
        <w:t xml:space="preserve"> has been lost since the War of the Magi. The archmage Banon originally discovered it. When a spell calls for any part of a creature, using the appropriate part from an Atma beast instead triples the spell's range, duration, area of effect, and damage, if any. In the case of healing spells, the healing is tripl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