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Style w:val="HTMLMarkup"/>
          <w:lang w:val="fr-FR"/>
        </w:rPr>
        <w:t>&lt;!--Created by GeoCities Home Page Generator--&gt;&lt;!--COLOR--&gt;</w:t>
      </w:r>
      <w:r>
        <w:rPr>
          <w:rFonts w:ascii="Garamond" w:hAnsi="Garamond"/>
          <w:b/>
          <w:sz w:val="36"/>
        </w:rPr>
        <w:t>Agamemn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b/>
        </w:rPr>
        <w:t>CLIMATE/TERRAIN: Subterranean</w:t>
        <w:br/>
        <w:t>FREQUENCY: Rare</w:t>
        <w:br/>
        <w:t>ORGANIZATION: Colony</w:t>
        <w:br/>
        <w:t>ACTIVITY CYCLE: Any</w:t>
        <w:br/>
        <w:t>DIET: Carnivore</w:t>
        <w:br/>
        <w:t>INTELLIGENCE: Semi (2-4)</w:t>
        <w:br/>
        <w:t>TREASURE: Q (x5)</w:t>
        <w:br/>
        <w:t>ALIGNMENT: Neutra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b/>
        </w:rPr>
        <w:t>NO. APPEARING: 1-10</w:t>
        <w:br/>
        <w:t>ARMOR CLASS: 3</w:t>
        <w:br/>
        <w:t>MOVEMENT: 9, Cl 18</w:t>
        <w:br/>
        <w:t>HIT DICE: 9</w:t>
        <w:br/>
        <w:t>THAC0: 11</w:t>
        <w:br/>
        <w:t>NO. OF ATTACKS: 3</w:t>
        <w:br/>
        <w:t>DAMAGE/ATTACK: 3d4/3d4/5d6</w:t>
        <w:br/>
        <w:t>SPECIAL ATTACKS: Acid, tail slap</w:t>
        <w:br/>
        <w:t>SPECIAL DEFENSES: Spell immunities</w:t>
        <w:br/>
        <w:t>MAGIC RESISTANCE: Nil</w:t>
        <w:br/>
        <w:t>SIZE: H (16' long)</w:t>
        <w:br/>
        <w:t>MORALE: Elite (13-14)</w:t>
        <w:br/>
        <w:t>XP VALUE: 9,000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b/>
        </w:rPr>
        <w:t xml:space="preserve">Description: Agamemnon are large lizards with oversized ant heads and short, thick tails. Also called </w:t>
      </w:r>
      <w:r>
        <w:rPr>
          <w:b/>
          <w:i/>
        </w:rPr>
        <w:t>agama</w:t>
      </w:r>
      <w:r>
        <w:rPr>
          <w:b/>
        </w:rPr>
        <w:t>, dark red chitonous plates cover their bodies.</w:t>
        <w:br/>
        <w:t>Each agama can emit a 30' long stream of acid once per day, doing 6d4 damage to any creature it touches. A save vs. breath weapon is allowed for half damage.</w:t>
        <w:br/>
        <w:t xml:space="preserve">Agama attack with two front claws and a bit with their crushing mandibles. Agama can substitute both claw attacks for a tail slap that does 2d10 damage and has the effects of a </w:t>
      </w:r>
      <w:r>
        <w:rPr>
          <w:b/>
          <w:i/>
        </w:rPr>
        <w:t>power word, stun</w:t>
      </w:r>
      <w:r>
        <w:rPr>
          <w:b/>
        </w:rPr>
        <w:t xml:space="preserve"> spell. Agama are immune to any spell, wizard or priest, from elemental earth, as well as all types of acid.</w:t>
        <w:br/>
        <w:t>It seems agama and abyss ants have a natural affinity for each other, for they help each other and defend each other to the death, despite the conniving abyss ant evil.</w:t>
        <w:br/>
        <w:t>Agamemnon plates can be made into exceptionally fine hide plate mail, with an AC of 4 and a weight of 45 pounds. Agama will attack a person in this armor on sight. The armor confers a +1 to +3 bonus on saving throws vs. acid, at the DM's discretion.</w:t>
      </w:r>
    </w:p>
    <w:sectPr>
      <w:type w:val="nextPage"/>
      <w:pgSz w:w="12240" w:h="15840"/>
      <w:pgMar w:left="1276" w:right="1276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Garamond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VisitedInternetLink">
    <w:name w:val="FollowedHyperlink"/>
    <w:basedOn w:val="DefaultParagraphFont"/>
    <w:rPr>
      <w:color w:val="FF00FF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Exemple">
    <w:name w:val="Exemple"/>
    <w:qFormat/>
    <w:rPr>
      <w:rFonts w:ascii="Courier New" w:hAnsi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Garamond"/>
      <w:vanish/>
      <w:color w:val="auto"/>
      <w:kern w:val="2"/>
      <w:sz w:val="16"/>
      <w:szCs w:val="24"/>
      <w:lang w:val="fr-FR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Garamond"/>
      <w:vanish/>
      <w:color w:val="auto"/>
      <w:kern w:val="2"/>
      <w:sz w:val="16"/>
      <w:szCs w:val="24"/>
      <w:lang w:val="fr-FR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553</Characters>
  <CharactersWithSpaces>1265</CharactersWithSpaces>
  <Company>h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4:53:00Z</dcterms:created>
  <dc:creator>Gabriel Papineau</dc:creator>
  <dc:description/>
  <dc:language>en-US</dc:language>
  <cp:lastModifiedBy/>
  <cp:lastPrinted>1998-10-03T10:03:00Z</cp:lastPrinted>
  <dcterms:modified xsi:type="dcterms:W3CDTF">1998-10-03T11:00:00Z</dcterms:modified>
  <cp:revision>4</cp:revision>
  <dc:subject/>
  <dc:title>Agamemn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riel Papineau</vt:lpwstr>
  </property>
</Properties>
</file>