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46"/>
        <w:gridCol w:w="3661"/>
        <w:gridCol w:w="23"/>
      </w:tblGrid>
      <w:tr>
        <w:trPr>
          <w:trHeight w:val="735" w:hRule="atLeast"/>
        </w:trPr>
        <w:tc>
          <w:tcPr>
            <w:tcW w:w="913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ExocetHeavy" w:ascii="ExocetHeavy" w:hAnsi="ExocetHeavy"/>
                <w:color w:val="800080"/>
                <w:sz w:val="36"/>
                <w:lang w:val="en-US"/>
              </w:rPr>
              <w:t>Arch-Fiend</w:t>
              <w:br/>
            </w:r>
            <w:r>
              <w:rPr>
                <w:rFonts w:cs="ExocetLight" w:ascii="ExocetLight" w:hAnsi="ExocetLight"/>
                <w:color w:val="800080"/>
                <w:sz w:val="28"/>
                <w:lang w:val="en-US"/>
              </w:rPr>
              <w:t>Baalzebul (Lord of the Seventh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547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CLIMATE/TERRAIN: Baato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FREQUENCY: Unique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ORGANIZATION: Planar Ruler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ACTIVITY CYCLE: Any</w:t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br/>
              <w:t>DIET: Carnivore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INTELLIGENCE: Genius (19)</w:t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br/>
              <w:t>TREASURE: E, R, V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 xml:space="preserve">ALIGNMENT: Lawful Evil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NO. APPEARING: 1</w:t>
              <w:br/>
              <w:t>ARMOR CLASS: -5</w:t>
              <w:br/>
              <w:t>MOVEMENT: 9, Fl 24</w:t>
              <w:br/>
              <w:t>HIT DICE: 36, hp 166</w:t>
              <w:br/>
              <w:t>THAC0: 1</w:t>
              <w:br/>
              <w:t>NO. OF ATTACKS: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DAMAGE/ATTACK: 2d6 + poison</w:t>
              <w:br/>
              <w:t>SPECIAL ATTACKS: See Below</w:t>
              <w:br/>
              <w:t>SPECIAL DEFENSES: +3 or greater weapon to hit</w:t>
              <w:br/>
              <w:t>MAGIC RESISTANCE: 85%</w:t>
              <w:br/>
              <w:t>SIZE: L (12' tall)</w:t>
              <w:br/>
              <w:t>MORALE: Fearless (20)</w:t>
              <w:br/>
              <w:t>XP VALUE:</w:t>
            </w:r>
            <w:r>
              <w:rPr>
                <w:lang w:val="en-US"/>
              </w:rPr>
              <w:t xml:space="preserve"> 43 000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2543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266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5" w:hRule="atLeast"/>
        </w:trPr>
        <w:tc>
          <w:tcPr>
            <w:tcW w:w="48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The sixth and seventh planes or Baator, Malbolge and Maladomini respectively, are ruled by Baalzebul, Triel the Fallen, "Lord</w:t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3810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of the Flies",</w:t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3810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the Slug Archduke. He is an arch-fiend of great power, second only to the dark Lord of the Ninth,  Asmodeus. Malbolge is a black stone plane, filled with stinking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vapors, smokes, fire pits, and huge caves and caverns.  Maladomini is similar, but there will be found the moated castles of the malebranche and the great fortress of Baalzebul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857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Combat: The arch-fiend can employ any of the following powers, one at a time, as desired, during a round: pyrotechnics,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;Arial" w:ascii="Helvetica;Arial" w:hAnsi="Helvetica;Arial"/>
                <w:sz w:val="20"/>
                <w:lang w:val="en-US"/>
              </w:rPr>
              <w:t>produce flame, wall of fire, continual light, read languages, read magic, detect invisible, locate object, invisibility, dispel magic, shape change, beguile, rulership (as a rod of rulership), hold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person, charm monster, geas, restoration, raise dead, (fulfill another's) wish. Once per day Baalzebul can use: symbol of pain, symbol of insanity, unholy word. He can always summon 1-4 cornugons. His glance causes fear and weakness (saving throw versus magic or collapse in trembling until 1-4 rounds after the gaze is lifted) whenever he directly stares at any</w:t>
              <w:br/>
            </w:r>
            <w:r>
              <w:rPr>
                <w:rFonts w:cs="Helvetica;Arial" w:ascii="Helvetica;Arial" w:hAnsi="Helvetica;Arial"/>
                <w:sz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;Arial" w:ascii="Helvetica;Arial" w:hAnsi="Helvetica;Arial"/>
                <w:sz w:val="20"/>
                <w:lang w:val="en-US"/>
              </w:rPr>
              <w:t>person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" cy="1628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xocetHeavy">
    <w:charset w:val="00"/>
    <w:family w:val="auto"/>
    <w:pitch w:val="default"/>
  </w:font>
  <w:font w:name="ExocetLigh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pacer.gif" TargetMode="External"/><Relationship Id="rId3" Type="http://schemas.openxmlformats.org/officeDocument/2006/relationships/image" Target="file:///tmp/in/spacer.gif" TargetMode="External"/><Relationship Id="rId4" Type="http://schemas.openxmlformats.org/officeDocument/2006/relationships/image" Target="file:///tmp/in/spacer.gif" TargetMode="External"/><Relationship Id="rId5" Type="http://schemas.openxmlformats.org/officeDocument/2006/relationships/image" Target="file:///tmp/in/spacer.gif" TargetMode="External"/><Relationship Id="rId6" Type="http://schemas.openxmlformats.org/officeDocument/2006/relationships/image" Target="file:///tmp/in/spacer.gif" TargetMode="External"/><Relationship Id="rId7" Type="http://schemas.openxmlformats.org/officeDocument/2006/relationships/image" Target="file:///tmp/in/spacer.gif" TargetMode="External"/><Relationship Id="rId8" Type="http://schemas.openxmlformats.org/officeDocument/2006/relationships/image" Target="file:///tmp/in/spacer.gif" TargetMode="External"/><Relationship Id="rId9" Type="http://schemas.openxmlformats.org/officeDocument/2006/relationships/image" Target="file:///tmp/in/spacer.gif" TargetMode="External"/><Relationship Id="rId10" Type="http://schemas.openxmlformats.org/officeDocument/2006/relationships/image" Target="file:///tmp/in/spacer.gif" TargetMode="External"/><Relationship Id="rId11" Type="http://schemas.openxmlformats.org/officeDocument/2006/relationships/image" Target="file:///tmp/in/spacer.gif" TargetMode="External"/><Relationship Id="rId12" Type="http://schemas.openxmlformats.org/officeDocument/2006/relationships/image" Target="file:///tmp/in/spacer.gif" TargetMode="External"/><Relationship Id="rId13" Type="http://schemas.openxmlformats.org/officeDocument/2006/relationships/image" Target="file:///tmp/in/spacer.gif" TargetMode="External"/><Relationship Id="rId14" Type="http://schemas.openxmlformats.org/officeDocument/2006/relationships/image" Target="file:///tmp/in/spacer.gif" TargetMode="External"/><Relationship Id="rId15" Type="http://schemas.openxmlformats.org/officeDocument/2006/relationships/image" Target="file:///tmp/in/Baalzebul01.jpg" TargetMode="External"/><Relationship Id="rId16" Type="http://schemas.openxmlformats.org/officeDocument/2006/relationships/image" Target="file:///tmp/in/spacer.gif" TargetMode="External"/><Relationship Id="rId17" Type="http://schemas.openxmlformats.org/officeDocument/2006/relationships/image" Target="file:///tmp/in/spacer.gif" TargetMode="External"/><Relationship Id="rId18" Type="http://schemas.openxmlformats.org/officeDocument/2006/relationships/image" Target="file:///tmp/in/spacer.gif" TargetMode="External"/><Relationship Id="rId19" Type="http://schemas.openxmlformats.org/officeDocument/2006/relationships/image" Target="file:///tmp/in/spacer.gif" TargetMode="External"/><Relationship Id="rId20" Type="http://schemas.openxmlformats.org/officeDocument/2006/relationships/image" Target="file:///tmp/in/spacer.gif" TargetMode="External"/><Relationship Id="rId21" Type="http://schemas.openxmlformats.org/officeDocument/2006/relationships/image" Target="file:///tmp/in/spacer.gif" TargetMode="External"/><Relationship Id="rId22" Type="http://schemas.openxmlformats.org/officeDocument/2006/relationships/image" Target="file:///tmp/in/spacer.gif" TargetMode="External"/><Relationship Id="rId23" Type="http://schemas.openxmlformats.org/officeDocument/2006/relationships/image" Target="file:///tmp/in/spacer.gif" TargetMode="External"/><Relationship Id="rId24" Type="http://schemas.openxmlformats.org/officeDocument/2006/relationships/image" Target="file:///tmp/in/spacer.gif" TargetMode="External"/><Relationship Id="rId25" Type="http://schemas.openxmlformats.org/officeDocument/2006/relationships/image" Target="file:///tmp/in/spacer.gif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0:32:00Z</dcterms:created>
  <dc:creator>Gabriel Papineau</dc:creator>
  <dc:description/>
  <dc:language>en-US</dc:language>
  <cp:lastModifiedBy>Gabriel Papineau</cp:lastModifiedBy>
  <cp:lastPrinted>1998-10-25T10:37:00Z</cp:lastPrinted>
  <dcterms:modified xsi:type="dcterms:W3CDTF">1998-12-22T23:59:00Z</dcterms:modified>
  <cp:revision>5</cp:revision>
  <dc:subject/>
  <dc:title>Baalzeb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SimpleText</vt:lpwstr>
  </property>
</Properties>
</file>