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rFonts w:ascii="Garamond" w:hAnsi="Garamond"/>
          <w:b/>
          <w:sz w:val="22"/>
        </w:rPr>
        <w:t>Avangion, Sinthalian</w:t>
      </w:r>
    </w:p>
    <w:p>
      <w:pPr>
        <w:pStyle w:val="Normal"/>
        <w:widowControl w:val="false"/>
        <w:bidi w:val="0"/>
        <w:spacing w:before="100" w:after="100"/>
        <w:jc w:val="left"/>
        <w:rPr/>
      </w:pPr>
      <w:r>
        <w:rPr>
          <w:b/>
          <w:sz w:val="22"/>
        </w:rPr>
        <w:t>CLIMATE/TERRAIN: Any</w:t>
        <w:br/>
        <w:t>FREQUENCY: Very rare</w:t>
        <w:br/>
        <w:t>ORGANIZATION: Solitary</w:t>
        <w:br/>
        <w:t>ACTIVITY CYCLE: Any</w:t>
        <w:br/>
        <w:t>DIET: See below</w:t>
        <w:br/>
        <w:t>INTELLIGENCE: Godlike (21+)</w:t>
        <w:br/>
        <w:t>TREASURE: F, G, H (all x2)</w:t>
        <w:br/>
        <w:t>ALIGNMENT: Lawful good</w:t>
      </w:r>
    </w:p>
    <w:p>
      <w:pPr>
        <w:pStyle w:val="Normal"/>
        <w:widowControl w:val="false"/>
        <w:bidi w:val="0"/>
        <w:spacing w:before="100" w:after="100"/>
        <w:jc w:val="left"/>
        <w:rPr/>
      </w:pPr>
      <w:r>
        <w:rPr>
          <w:b/>
          <w:sz w:val="22"/>
        </w:rPr>
        <w:t>NO. APPEARING: 1</w:t>
        <w:br/>
        <w:t>ARMOR CLASS: -9</w:t>
        <w:br/>
        <w:t>MOVEMENT: 24, Fl 39 (B)</w:t>
        <w:br/>
        <w:t>HIT DICE: 20 (177 hp)</w:t>
        <w:br/>
        <w:t>THAC0: 5</w:t>
        <w:br/>
        <w:t>NO. OF ATTACKS: 3</w:t>
        <w:br/>
        <w:t>DAMAGE/ATTACK: 10d6 (x3)</w:t>
        <w:br/>
        <w:t>SPECIAL ATTACKS: Special</w:t>
        <w:br/>
        <w:t>SPECIAL DEFENSES: Special</w:t>
        <w:br/>
        <w:t>MAGIC RESISTANCE: 85%</w:t>
        <w:br/>
        <w:t>SIZE: L (9' tall)</w:t>
        <w:br/>
        <w:t>MORALE: Undaunted (19)</w:t>
        <w:br/>
        <w:t>XP VALUE: 24,000</w:t>
      </w:r>
    </w:p>
    <w:p>
      <w:pPr>
        <w:pStyle w:val="Normal"/>
        <w:widowControl w:val="false"/>
        <w:bidi w:val="0"/>
        <w:spacing w:before="100" w:after="100"/>
        <w:jc w:val="left"/>
        <w:rPr/>
      </w:pPr>
      <w:r>
        <w:rPr>
          <w:b/>
          <w:sz w:val="22"/>
        </w:rPr>
        <w:t>Description: Avangions are mortal spellcasters crossed over into the realm of the immortal. Unlike the avangions of Athas, Sinthalian avangions need not have psionic skills to make their transformation, instead relying on the power of gods, as well as their own mighty magical skills. Only those pure of mind and soul may become an avangion, chosen of Novan-tamus. Like Atma beasts, avangions are far rarer than their frequency would indicate. Besides this, they prefer to live on the peaks of tall, inaccessible mountains. Very few mortals ever even hear of an avangion, much less see or meet one.    Avangions are hard to miss. They always look like mythical angels, and naturally draw attention, such as the colors red and yellow do. They radiate a soft silver glow, and have alabaster skin and platinum eyes, with silver hair and gold finger- and toenails. Often confused with movanic devas and Zenithians (which they'll forgive), avangions have thin, lithe bodies and graceful white feathered wings sprout from their shoulderblades. All avangions look like this, regardless of their appearance in life. Facial features remain unchanged, though all avangions are lean and none are overweight. Avangions never have scars or facial hair as well. Things such as these disappear as the transformation is effected.    Avangions speak in melodic and soft tones, though their voices, like a solar aasimon's, is impossible to ignore. This is perhaps due to magic, or perhaps due to the profound wisdom behind everything avangions say and do. They can converse in any languages they knew as a mortal, and many learn others over the years. Most avangions can speak rare languages like draconic, Zenithian, Lunarian, Alefgardian and Cashet. Avangions can also communicate at will with any intelligent creature with innate telepathy.</w:t>
      </w:r>
    </w:p>
    <w:p>
      <w:pPr>
        <w:pStyle w:val="Normal"/>
        <w:widowControl w:val="false"/>
        <w:bidi w:val="0"/>
        <w:spacing w:before="100" w:after="100"/>
        <w:jc w:val="left"/>
        <w:rPr/>
      </w:pPr>
      <w:r>
        <w:rPr>
          <w:b/>
          <w:sz w:val="22"/>
        </w:rPr>
        <w:t>Avangions are truly powerful opponents, but rarely attack except when facing evil or extremely provoked. They attack with blasts of damaging silver fire they create from their hands that jet to 60' and do 10d6 damage (no save). In this manner, a single avangion can inflict up to 180 damage in one round. Even so, avangions always prefer to attack with spells and powers, saving their fire for a last, surprising resort.    Avangions retain the spell-casting abilities they had in life (most were 21st level wizards) after their transformation. Over time, these continue to grow as the avangion studies. Avangions are unlimited in level and require only half the experience a mage of equal level would need, because of their accelerated minds and divine links. In addition, avangions gain the abilities of a priest of 10th level with spells from astral, celestial (all), healing, law, summoning, and wards. They turn undead as a 10th level cleric.</w:t>
        <w:br/>
        <w:t xml:space="preserve">Avangions have the spell-like powers </w:t>
      </w:r>
      <w:r>
        <w:rPr>
          <w:b/>
          <w:i/>
          <w:sz w:val="22"/>
        </w:rPr>
        <w:t>detect evil</w:t>
      </w:r>
      <w:r>
        <w:rPr>
          <w:b/>
          <w:sz w:val="22"/>
        </w:rPr>
        <w:t xml:space="preserve"> (always active), </w:t>
      </w:r>
      <w:r>
        <w:rPr>
          <w:b/>
          <w:i/>
          <w:sz w:val="22"/>
        </w:rPr>
        <w:t>wind wall, suggestion, invisibility, resurrection</w:t>
      </w:r>
      <w:r>
        <w:rPr>
          <w:b/>
          <w:sz w:val="22"/>
        </w:rPr>
        <w:t xml:space="preserve"> and </w:t>
      </w:r>
      <w:r>
        <w:rPr>
          <w:b/>
          <w:i/>
          <w:sz w:val="22"/>
        </w:rPr>
        <w:t>teleport without error</w:t>
      </w:r>
      <w:r>
        <w:rPr>
          <w:b/>
          <w:sz w:val="22"/>
        </w:rPr>
        <w:t>, all usable at will.</w:t>
        <w:br/>
        <w:t>Avangions typically attack with their spells and powers first, saving their fire for emergencies. If pressured, they may sacrifice all their hit points but 1 to create a huge explosion of silver fire. This blast inflicts 20d10 damage to all opponents within 50' (save vs. breath weapon for ¾ damage).</w:t>
        <w:br/>
        <w:t xml:space="preserve">Avangions are immune to damaging effects from </w:t>
      </w:r>
      <w:r>
        <w:rPr>
          <w:b/>
          <w:i/>
          <w:sz w:val="22"/>
        </w:rPr>
        <w:t>fire, acid, cold, polymorphing, disintegration, death magic, insanity</w:t>
      </w:r>
      <w:r>
        <w:rPr>
          <w:b/>
          <w:sz w:val="22"/>
        </w:rPr>
        <w:t xml:space="preserve"> and </w:t>
      </w:r>
      <w:r>
        <w:rPr>
          <w:b/>
          <w:i/>
          <w:sz w:val="22"/>
        </w:rPr>
        <w:t>magic missiles</w:t>
      </w:r>
      <w:r>
        <w:rPr>
          <w:b/>
          <w:sz w:val="22"/>
        </w:rPr>
        <w:t>.</w:t>
      </w:r>
    </w:p>
    <w:p>
      <w:pPr>
        <w:pStyle w:val="Normal"/>
        <w:widowControl w:val="false"/>
        <w:bidi w:val="0"/>
        <w:spacing w:before="100" w:after="100"/>
        <w:jc w:val="left"/>
        <w:rPr/>
      </w:pPr>
      <w:r>
        <w:rPr>
          <w:b/>
          <w:sz w:val="22"/>
        </w:rPr>
        <w:t>Avangions are solitary, powerful espers who prefer solitude to companionship. This is curious, because all were formerly human or elven archmages of the mightiest power. One would assume they would want to congregate and share their knowledge, but many never do. A few avangions with families prior to their transformation have been known to visit once every few years often with magical gifts and trinkets.    In Sinthal's history, only a few avangions were known to exist. Banon may have been one disguised by illusions, and many sages speculate he was the first to attempt, if not succeed in crossing over to the immortal realms without resorting to lichdom. There are rumors Banon even invented to method of changing to an avangion. Because of his avangion-like appearance, the famous archmage Antra Boh is widely considered by common people to be an avangion, even though he is not.    Avangions generally prefer to lair in mountains, preferably mountains close to the clouds. There they establish towers or libraries with mighty magic. Avangions commonly spend much of their time researching new and powerful magic, and thus have tall, inaccessible towers guarded by magical beings, among them helmed horrors, tasked genies and gated monsters.    It is suspected most avangions have at least minimal contact with Zenithians, as both races share similar traits and features. Both races, for example, have ties with Salinthys, have wings, white skin and fine features, are masters of magic, are solidly on the side of good, and are reclusive and mysterious.    Avangions also have ties with dragons, particularly gold, silver and platinum dragons. When within a hundred miles of a lair of one of these dragons, the avangion will be on good terms and will aid the dragon. Consequently, the dragon will aid the avangion if the avangion so desires.</w:t>
      </w:r>
    </w:p>
    <w:p>
      <w:pPr>
        <w:pStyle w:val="Normal"/>
        <w:widowControl w:val="false"/>
        <w:bidi w:val="0"/>
        <w:spacing w:before="100" w:after="100"/>
        <w:jc w:val="left"/>
        <w:rPr/>
      </w:pPr>
      <w:r>
        <w:rPr>
          <w:b/>
          <w:sz w:val="22"/>
        </w:rPr>
        <w:t>Avangions seem to have a natural affinity for good incarnates. If an avangion is encountered in its lair, there is a 40% chance it is with a good incarnate. Avangions always have a 10% chance of being possessed by a good incarnate, though the incarnate and avangion are always in total agreement.    Avangions do not need food, air or water to survive. Like vampires, they produce no waste and have no use for a stomach or other digestive organs. They can eat, however, and usually do for social purposes when with guests.      Avangions must perform a process similar to that of liches to gain their immortal status and powers. First, an avangion must get a phylactery, as a lich. The purpose of this differs, however. Unlike the lich, once the phylactery has been used as a conduit between Mount Celestia and Sinthal, it can be destroyed without any adverse effects on the avangion. Most avangions keep their phylacteries anyway, as a souvenir if nothing else.</w:t>
        <w:br/>
        <w:t xml:space="preserve">Unlike liches, an avangion's phylactery must be a holy symbol of Novan-tamus (a small silver sphere with a blue phoenix engraved into it). The phylactery must be blessed by a great druid or the Grand Druid on a full moon, and the avangion to-be must cast </w:t>
      </w:r>
      <w:r>
        <w:rPr>
          <w:b/>
          <w:i/>
          <w:sz w:val="22"/>
        </w:rPr>
        <w:t>enchant an item, dream, wind wall, meteor swarm, protection from evil, gust of wind, ice storm, limited wish</w:t>
      </w:r>
      <w:r>
        <w:rPr>
          <w:b/>
          <w:sz w:val="22"/>
        </w:rPr>
        <w:t xml:space="preserve"> and </w:t>
      </w:r>
      <w:r>
        <w:rPr>
          <w:b/>
          <w:i/>
          <w:sz w:val="22"/>
        </w:rPr>
        <w:t>permanency</w:t>
      </w:r>
      <w:r>
        <w:rPr>
          <w:b/>
          <w:sz w:val="22"/>
        </w:rPr>
        <w:t xml:space="preserve">. Before the </w:t>
      </w:r>
      <w:r>
        <w:rPr>
          <w:b/>
          <w:i/>
          <w:sz w:val="22"/>
        </w:rPr>
        <w:t>permanency</w:t>
      </w:r>
      <w:r>
        <w:rPr>
          <w:b/>
          <w:sz w:val="22"/>
        </w:rPr>
        <w:t xml:space="preserve"> is cast, a priest of Novan-tamus level 12 or higher must cast </w:t>
      </w:r>
      <w:r>
        <w:rPr>
          <w:b/>
          <w:i/>
          <w:sz w:val="22"/>
        </w:rPr>
        <w:t>astral window</w:t>
      </w:r>
      <w:r>
        <w:rPr>
          <w:b/>
          <w:sz w:val="22"/>
        </w:rPr>
        <w:t xml:space="preserve">, a priest of Alinda level 10 or higher must cast </w:t>
      </w:r>
      <w:r>
        <w:rPr>
          <w:b/>
          <w:i/>
          <w:sz w:val="22"/>
        </w:rPr>
        <w:t>divination</w:t>
      </w:r>
      <w:r>
        <w:rPr>
          <w:b/>
          <w:sz w:val="22"/>
        </w:rPr>
        <w:t xml:space="preserve">, and a priest of Salinthys level 14 or over must cast </w:t>
      </w:r>
      <w:r>
        <w:rPr>
          <w:b/>
          <w:i/>
          <w:sz w:val="22"/>
        </w:rPr>
        <w:t>omnipotent glory</w:t>
      </w:r>
      <w:r>
        <w:rPr>
          <w:b/>
          <w:sz w:val="22"/>
        </w:rPr>
        <w:t xml:space="preserve">. If all is done well, the mage's body falls to the ground, with 1 hp. Any strike now will kill the mage irrevocably, and only the gods can bring him back (not even a </w:t>
      </w:r>
      <w:r>
        <w:rPr>
          <w:b/>
          <w:i/>
          <w:sz w:val="22"/>
        </w:rPr>
        <w:t>wish</w:t>
      </w:r>
      <w:r>
        <w:rPr>
          <w:b/>
          <w:sz w:val="22"/>
        </w:rPr>
        <w:t xml:space="preserve"> will work). Typically, the three priests guard the body during this time.    For one hour and one minute, the mage's soul gains power in Mount Celestia. The phylactery must touch the mage at all times during this period, or the mage dies as described above. After exactly one hour and one minute, the phylactery stops glowing and the mage's body swiftly changes to that of an avangion. All damage, poisons, diseases and curses are cured. The new avangion can use all its powers the second round it exists. </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Garamond"/>
      <w:color w:val="auto"/>
      <w:kern w:val="2"/>
      <w:sz w:val="24"/>
      <w:szCs w:val="24"/>
      <w:lang w:val="fr-FR"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FFFF00"/>
      <w:u w:val="single"/>
    </w:rPr>
  </w:style>
  <w:style w:type="character" w:styleId="VisitedInternetLink">
    <w:name w:val="FollowedHyperlink"/>
    <w:basedOn w:val="DefaultParagraphFont"/>
    <w:rPr>
      <w:color w:val="FF00FF"/>
      <w:u w:val="single"/>
    </w:rPr>
  </w:style>
  <w:style w:type="character" w:styleId="Keyboard">
    <w:name w:val="Keyboard"/>
    <w:qFormat/>
    <w:rPr>
      <w:rFonts w:ascii="Courier New" w:hAnsi="Courier New"/>
      <w:b/>
      <w:sz w:val="20"/>
    </w:rPr>
  </w:style>
  <w:style w:type="character" w:styleId="Exemple">
    <w:name w:val="Exemple"/>
    <w:qFormat/>
    <w:rPr>
      <w:rFonts w:ascii="Courier New" w:hAnsi="Courier New"/>
    </w:rPr>
  </w:style>
  <w:style w:type="character" w:styleId="Fort">
    <w:name w:val="Fort"/>
    <w:qFormat/>
    <w:rPr>
      <w:b/>
    </w:rPr>
  </w:style>
  <w:style w:type="character" w:styleId="Machinecrire">
    <w:name w:val="Machine à écrire"/>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Garamond"/>
      <w:vanish/>
      <w:color w:val="auto"/>
      <w:kern w:val="2"/>
      <w:sz w:val="16"/>
      <w:szCs w:val="24"/>
      <w:lang w:val="fr-FR"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Garamond"/>
      <w:vanish/>
      <w:color w:val="auto"/>
      <w:kern w:val="2"/>
      <w:sz w:val="16"/>
      <w:szCs w:val="24"/>
      <w:lang w:val="fr-FR" w:eastAsia="zh-CN" w:bidi="hi-IN"/>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3</Words>
  <Characters>0</Characters>
  <CharactersWithSpaces>6576</CharactersWithSpaces>
  <Company>h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1T14:51:00Z</dcterms:created>
  <dc:creator>Gabriel Papineau</dc:creator>
  <dc:description/>
  <dc:language>en-US</dc:language>
  <cp:lastModifiedBy/>
  <dcterms:modified xsi:type="dcterms:W3CDTF">1998-12-22T18:59:00Z</dcterms:modified>
  <cp:revision>4</cp:revision>
  <dc:subject/>
  <dc:title>Sinthalian Avang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riel Papineau</vt:lpwstr>
  </property>
</Properties>
</file>