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bidi w:val="0"/>
        <w:spacing w:before="100" w:after="100"/>
        <w:jc w:val="left"/>
        <w:rPr/>
      </w:pPr>
      <w:r>
        <w:rPr>
          <w:rFonts w:ascii="Garamond" w:hAnsi="Garamond"/>
        </w:rPr>
        <w:t>Anderoug</w:t>
      </w:r>
    </w:p>
    <w:p>
      <w:pPr>
        <w:pStyle w:val="Normal"/>
        <w:widowControl w:val="false"/>
        <w:bidi w:val="0"/>
        <w:spacing w:before="100" w:after="100"/>
        <w:jc w:val="left"/>
        <w:rPr/>
      </w:pPr>
      <w:r>
        <w:rPr>
          <w:b/>
        </w:rPr>
        <w:t>CLIMATE/TERRAIN: Any arctic</w:t>
        <w:br/>
        <w:t>FREQUENCY: Very rare</w:t>
        <w:br/>
        <w:t>ORGANIZATION: Solitary</w:t>
        <w:br/>
        <w:t>ACTIVITY CYCLE: Day</w:t>
        <w:br/>
        <w:t>DIET: Carnivore</w:t>
        <w:br/>
        <w:t>INTELLIGENCE: Exceptional (15-16)</w:t>
        <w:br/>
        <w:t>TREASURE: Special</w:t>
        <w:br/>
        <w:t>ALIGNMENT: Neutral evil</w:t>
      </w:r>
    </w:p>
    <w:p>
      <w:pPr>
        <w:pStyle w:val="Normal"/>
        <w:widowControl w:val="false"/>
        <w:bidi w:val="0"/>
        <w:spacing w:before="100" w:after="100"/>
        <w:jc w:val="left"/>
        <w:rPr/>
      </w:pPr>
      <w:r>
        <w:rPr>
          <w:b/>
        </w:rPr>
        <w:t>NO. APPEARING: 1</w:t>
        <w:br/>
        <w:t>ARMOR CLASS: 0</w:t>
        <w:br/>
        <w:t>MOVEMENT: 15, Fl 27 (C), Br 6</w:t>
        <w:br/>
        <w:t>HIT DICE: 14</w:t>
        <w:br/>
        <w:t>THAC0: 7</w:t>
        <w:br/>
        <w:t>NO. OF ATTACKS: 1+special</w:t>
        <w:br/>
        <w:t>DAMAGE/ATTACK: 4d10</w:t>
        <w:br/>
        <w:t>SPECIAL ATTACKS: See below</w:t>
        <w:br/>
        <w:t>SPECIAL DEFENSES: See below</w:t>
        <w:br/>
        <w:t>MAGIC RESISTANCE: Nil</w:t>
        <w:br/>
        <w:t>SIZE: G (25' long +)</w:t>
        <w:br/>
        <w:t>MORALE: Undaunted (19)</w:t>
        <w:br/>
        <w:t>XP VALUE: 10,000</w:t>
      </w:r>
    </w:p>
    <w:p>
      <w:pPr>
        <w:pStyle w:val="Normal"/>
        <w:widowControl w:val="false"/>
        <w:bidi w:val="0"/>
        <w:spacing w:before="100" w:after="100"/>
        <w:jc w:val="left"/>
        <w:rPr/>
      </w:pPr>
      <w:r>
        <w:rPr>
          <w:b/>
        </w:rPr>
        <w:t xml:space="preserve">Description: In the orcish dialect of the Shingal orcs of Wao La, </w:t>
      </w:r>
      <w:r>
        <w:rPr>
          <w:b/>
          <w:i/>
        </w:rPr>
        <w:t>anderoug</w:t>
      </w:r>
      <w:r>
        <w:rPr>
          <w:b/>
        </w:rPr>
        <w:t xml:space="preserve"> means "terrible." Indeed, these savage relatives of dragons are terrible in the extreme. They combine the best features of ryverns and red dragons, but are actually not directly related to either species.    Anderougs are very rare, frequenting the northernmost Wao Lan scrub plains in the late days of fall and the cold winter. They are born with muddy red scales. As they age, the scales become both shinier and lighter in color, reaching a glistening light brownish-gray after a few hundred years. Anderougs follow the age categories for dragons, but rarely live past the adult stage. Their eyes are narrow and set much like a ryvern's, though their teeth are much more numerous and sharp than any dragon or ryvern; anderougs are capable or delivering massive damage from their bite alone.    Anderougs do not attack with their claws or tails; they attack only with a vicious bite. Conversely, they do not snatch, use wing buffets or tail slaps, or other special draconic attacks. Their tactics are simple: bite the prey until it dies.    When the need arises, anderougs can call on a breath weapon of sorts, though they very rarely use it. Only once per day, an anderoug can exhale a cloud of scorching gas. The gas causes the damage listed below, as well as paralysis if a save vs. paralyzation is failed. Another save, this one vs. breath weapon, is allowed for half damage. Unlike dragons, anderougs do not use spells, though they do have one spell-like power. Once per week, an anderoug can roar with the effects of an androsphinx's second roar. Anderougs take half damage from all cold attacks.    Anderougs have few natural enemies. The Shingal orcs and the Uizlamaar barbarians both fear these vicious creatures and only hunt them when directly threatened. Their flesh is poisonous, so no natural creatures prey on them. They have a fierce hatred for ryverns, wyverns, red dragons and frost dragons; anderougs attack any of these creatures on sight, gaining a +2 bonus to hit and damage rolls. Powdered anderoug claws can be used for the ink in a </w:t>
      </w:r>
      <w:r>
        <w:rPr>
          <w:b/>
          <w:i/>
        </w:rPr>
        <w:t>scroll of protection from dragons</w:t>
      </w:r>
      <w:r>
        <w:rPr>
          <w:b/>
        </w:rPr>
        <w:t xml:space="preserve"> or a </w:t>
      </w:r>
      <w:r>
        <w:rPr>
          <w:b/>
          <w:i/>
        </w:rPr>
        <w:t>scroll of protection from cold.</w:t>
      </w:r>
    </w:p>
    <w:sectPr>
      <w:type w:val="nextPage"/>
      <w:pgSz w:w="12240" w:h="15840"/>
      <w:pgMar w:left="1276" w:right="1276"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Garamond"/>
      <w:color w:val="auto"/>
      <w:kern w:val="2"/>
      <w:sz w:val="24"/>
      <w:szCs w:val="24"/>
      <w:lang w:val="fr-F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FF00FF"/>
      <w:u w:val="single"/>
    </w:rPr>
  </w:style>
  <w:style w:type="character" w:styleId="Keyboard">
    <w:name w:val="Keyboard"/>
    <w:qFormat/>
    <w:rPr>
      <w:rFonts w:ascii="Courier New" w:hAnsi="Courier New"/>
      <w:b/>
      <w:sz w:val="20"/>
    </w:rPr>
  </w:style>
  <w:style w:type="character" w:styleId="Exemple">
    <w:name w:val="Exemple"/>
    <w:qFormat/>
    <w:rPr>
      <w:rFonts w:ascii="Courier New" w:hAnsi="Courier New"/>
    </w:rPr>
  </w:style>
  <w:style w:type="character" w:styleId="Fort">
    <w:name w:val="Fort"/>
    <w:qFormat/>
    <w:rPr>
      <w:b/>
    </w:rPr>
  </w:style>
  <w:style w:type="character" w:styleId="Machinecrire">
    <w:name w:val="Machine à écrire"/>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Garamond"/>
      <w:vanish/>
      <w:color w:val="auto"/>
      <w:kern w:val="2"/>
      <w:sz w:val="16"/>
      <w:szCs w:val="24"/>
      <w:lang w:val="fr-F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Garamond"/>
      <w:vanish/>
      <w:color w:val="auto"/>
      <w:kern w:val="2"/>
      <w:sz w:val="16"/>
      <w:szCs w:val="24"/>
      <w:lang w:val="fr-FR" w:eastAsia="zh-CN" w:bidi="hi-IN"/>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Words>
  <Characters>0</Characters>
  <CharactersWithSpaces>2382</CharactersWithSpaces>
  <Company>h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4:54:00Z</dcterms:created>
  <dc:creator>Gabriel Papineau</dc:creator>
  <dc:description/>
  <dc:language>en-US</dc:language>
  <cp:lastModifiedBy/>
  <cp:lastPrinted>1998-10-03T10:17:00Z</cp:lastPrinted>
  <dcterms:modified xsi:type="dcterms:W3CDTF">1998-12-22T18:58:00Z</dcterms:modified>
  <cp:revision>6</cp:revision>
  <dc:subject/>
  <dc:title>Anderou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Operator">
    <vt:lpwstr>Gabriel Papineau</vt:lpwstr>
  </property>
</Properties>
</file>