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b/>
          <w:color w:val="FF0000"/>
          <w:sz w:val="52"/>
        </w:rPr>
        <w:t>Alastor the Grim; Executioner of Hell</w:t>
      </w:r>
      <w:r>
        <w:rPr/>
        <w:t xml:space="preserve"> </w:t>
      </w:r>
    </w:p>
    <w:tbl>
      <w:tblPr>
        <w:tblW w:w="5324" w:type="dxa"/>
        <w:jc w:val="left"/>
        <w:tblInd w:w="0" w:type="dxa"/>
        <w:tblLayout w:type="fixed"/>
        <w:tblCellMar>
          <w:top w:w="0" w:type="dxa"/>
          <w:left w:w="0" w:type="dxa"/>
          <w:bottom w:w="0" w:type="dxa"/>
          <w:right w:w="0" w:type="dxa"/>
        </w:tblCellMar>
      </w:tblPr>
      <w:tblGrid>
        <w:gridCol w:w="5184"/>
        <w:gridCol w:w="140"/>
      </w:tblGrid>
      <w:tr>
        <w:trPr/>
        <w:tc>
          <w:tcPr>
            <w:tcW w:w="5184" w:type="dxa"/>
            <w:tcBorders/>
            <w:vAlign w:val="center"/>
          </w:tcPr>
          <w:p>
            <w:pPr>
              <w:pStyle w:val="Normal"/>
              <w:widowControl w:val="false"/>
              <w:bidi w:val="0"/>
              <w:spacing w:before="100" w:after="100"/>
              <w:rPr>
                <w:sz w:val="20"/>
              </w:rPr>
            </w:pPr>
            <w:r>
              <w:rPr>
                <w:b/>
                <w:sz w:val="20"/>
              </w:rPr>
              <w:t>CLIMATE/TERRAIN: 9 Hells</w:t>
              <w:br/>
              <w:t>FREQUENCY: Unique</w:t>
              <w:br/>
              <w:t>ACTIVITY CYCLE: Any</w:t>
              <w:br/>
              <w:t>INTELLIGENCE: Genus 20</w:t>
              <w:br/>
              <w:t>ALIGNMENT: Lawful Evil</w:t>
              <w:br/>
              <w:t>ARMOR CLASS:-7</w:t>
              <w:br/>
              <w:t>MOVEMENT:24</w:t>
              <w:br/>
              <w:t xml:space="preserve">HIT DICE: 170 HP </w:t>
              <w:br/>
              <w:t>THACO: 2</w:t>
              <w:br/>
              <w:t>NO. OF ATTACKS: 3</w:t>
              <w:br/>
              <w:t xml:space="preserve">DAMAGE/ATTACK: 2d10 +8 </w:t>
              <w:br/>
              <w:t>SPECIAL ATTACKS: See Below</w:t>
              <w:br/>
              <w:t>SPECIAL DEFENSES: See Below</w:t>
              <w:br/>
              <w:t>MAGIC RESISTANCE: 90%</w:t>
              <w:br/>
              <w:t>SIZE: M 7' tall</w:t>
              <w:br/>
              <w:t>MORALE: Fearless</w:t>
              <w:br/>
              <w:t>XP VALUE:170,000</w:t>
            </w:r>
            <w:r>
              <w:rPr>
                <w:sz w:val="20"/>
              </w:rPr>
              <w:t xml:space="preserve"> </w:t>
            </w:r>
          </w:p>
        </w:tc>
        <w:tc>
          <w:tcPr>
            <w:tcW w:w="140" w:type="dxa"/>
            <w:tcBorders/>
            <w:vAlign w:val="center"/>
          </w:tcPr>
          <w:p>
            <w:pPr>
              <w:pStyle w:val="Normal"/>
              <w:snapToGrid w:val="false"/>
              <w:spacing w:before="100" w:after="100"/>
              <w:rPr>
                <w:sz w:val="20"/>
              </w:rPr>
            </w:pPr>
            <w:r>
              <w:rPr>
                <w:sz w:val="20"/>
              </w:rPr>
            </w:r>
          </w:p>
        </w:tc>
      </w:tr>
    </w:tbl>
    <w:p>
      <w:pPr>
        <w:pStyle w:val="Normal"/>
        <w:rPr>
          <w:sz w:val="20"/>
        </w:rPr>
      </w:pPr>
      <w:r>
        <w:rPr>
          <w:sz w:val="20"/>
        </w:rPr>
        <w:t xml:space="preserve">APPERANCE: Alastor appears a a humanoid with dark skin and long thin horns. He is slightly bigger than a large human. </w:t>
      </w:r>
    </w:p>
    <w:p>
      <w:pPr>
        <w:pStyle w:val="Normal"/>
        <w:rPr>
          <w:sz w:val="20"/>
        </w:rPr>
      </w:pPr>
      <w:r>
        <w:rPr>
          <w:sz w:val="20"/>
        </w:rPr>
        <w:t>COMBAT: In Combat Alastor always uses Violator, his +5 Intelligent 2 handed Sword. Violator always strikes first in combat regardless of the situation. It can Heal Alastor once per day. When used against any fiend, Violator becomes a +10 weapon. Any Fiend struck by the blade of Violator must make a save vs. Spell or be disintegrated. Once per day Alastor can use Violators soul purge ability against any mortal within 10 yards. Alastor simply says the name of the mortal (Which he knows due to his ESP) and the mortal’s soul is purged from his body. The target is entitled to a save vs. Spell -4. Alastor makes all saves a a 20th level fighter. No one other than Alastor can use Violator. Alastor is also protected by a permanent minor globe of invulnerability. He shares the same resistances as all devils but has no gating abilities.</w:t>
      </w:r>
    </w:p>
    <w:p>
      <w:pPr>
        <w:pStyle w:val="Normal"/>
        <w:rPr>
          <w:sz w:val="20"/>
        </w:rPr>
      </w:pPr>
      <w:r>
        <w:rPr>
          <w:sz w:val="20"/>
        </w:rPr>
        <w:t>Innate Spells (At Will) All cast at 20th level</w:t>
        <w:br/>
        <w:t>Fire Shield 1 per day</w:t>
        <w:br/>
        <w:t>Teleport without error</w:t>
        <w:br/>
        <w:t xml:space="preserve">Lower Resistance </w:t>
        <w:br/>
        <w:t>True Seeing (Always Active)</w:t>
        <w:br/>
        <w:t>ESP (Always Active)</w:t>
        <w:br/>
        <w:t>Power Word Kill 1 per day</w:t>
        <w:br/>
        <w:t>Power Word Stun 1 per day</w:t>
        <w:br/>
        <w:t>disintegrate 1 per day</w:t>
        <w:br/>
        <w:t>Improved Invisability</w:t>
        <w:br/>
        <w:t>Silence 15' Radius</w:t>
        <w:br/>
        <w:t xml:space="preserve">Dispel magic </w:t>
        <w:br/>
        <w:t>Fly (Always Active)</w:t>
      </w:r>
    </w:p>
    <w:p>
      <w:pPr>
        <w:pStyle w:val="Normal"/>
        <w:spacing w:before="100" w:after="100"/>
        <w:rPr>
          <w:sz w:val="20"/>
        </w:rPr>
      </w:pPr>
      <w:r>
        <w:rPr>
          <w:sz w:val="20"/>
        </w:rPr>
        <w:t xml:space="preserve">Ecology: Alastor is the executioner of the 9 Hells and serves Asmodious with total loyalty. It is Rumored he is the Son of Asmodious. He is also totally loyal to all the other lords of the 9 hells. He lives in the Fortress Malsheem on the 9th level of Hell. He has close relations to the dark eight. He carries out executions of all devilkin that oppose Asmodious or the other lords. He also carries out any special assassinations or executions that the lords request. </w:t>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04:00Z</dcterms:created>
  <dc:creator>Gabriel Papineau</dc:creator>
  <dc:description/>
  <dc:language>en-US</dc:language>
  <cp:lastModifiedBy>Gabriel Papineau</cp:lastModifiedBy>
  <cp:lastPrinted>1998-10-03T10:05:00Z</cp:lastPrinted>
  <dcterms:modified xsi:type="dcterms:W3CDTF">1998-12-22T23:51:00Z</dcterms:modified>
  <cp:revision>6</cp:revision>
  <dc:subject/>
  <dc:title>Alas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TER">
    <vt:lpwstr>Arachnophilia 3.4</vt:lpwstr>
  </property>
  <property fmtid="{D5CDD505-2E9C-101B-9397-08002B2CF9AE}" pid="3" name="GENERATOR">
    <vt:lpwstr>Arachnophilia 3.4</vt:lpwstr>
  </property>
</Properties>
</file>